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 xml:space="preserve">Vademecum Walki </w:t>
      </w:r>
    </w:p>
    <w:p>
      <w:pPr>
        <w:pStyle w:val="Heading3"/>
        <w:jc w:val="center"/>
        <w:rPr/>
      </w:pPr>
      <w:r>
        <w:rPr/>
        <w:t>część 1</w:t>
      </w:r>
    </w:p>
    <w:p>
      <w:pPr>
        <w:pStyle w:val="NormalnyWeb"/>
        <w:rPr/>
      </w:pP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nyWeb"/>
        <w:rPr/>
      </w:pPr>
      <w:r>
        <w:rPr/>
        <w:t xml:space="preserve">Poniższe teksty zalecane są dla MG, którzy chcą bardziej urealnić przeprowadzanie walki i nieboją się wprowadzić bardziej skomplikowanych zasad. Są to zasady opcjonalne, ale w zasadzie nieodzowne przy prowadzeniu zaawansowanych grup. Całość zasad dodatkowych podzielona została na 10 większych zbiorów i współnie umieszczona od hasłem </w:t>
      </w:r>
      <w:r>
        <w:rPr>
          <w:color w:val="008000"/>
        </w:rPr>
        <w:t>Vademecum walki</w:t>
      </w:r>
      <w:r>
        <w:rPr/>
        <w:t>.</w:t>
      </w:r>
    </w:p>
    <w:p>
      <w:pPr>
        <w:pStyle w:val="Normal"/>
        <w:rPr/>
      </w:pPr>
      <w:r>
        <w:rPr/>
        <mc:AlternateContent>
          <mc:Choice Requires="wps">
            <w:drawing>
              <wp:inline distT="0" distB="0" distL="0" distR="0">
                <wp:extent cx="5184140" cy="19050"/>
                <wp:effectExtent l="0" t="0" r="0" b="0"/>
                <wp:docPr id="1"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0" w:name="1"/>
      <w:bookmarkEnd w:id="0"/>
      <w:r>
        <w:rPr/>
        <w:t>UŻYWANIE BRONI</w:t>
      </w:r>
    </w:p>
    <w:p>
      <w:pPr>
        <w:pStyle w:val="NormalnyWeb"/>
        <w:rPr/>
      </w:pPr>
      <w:r>
        <w:rPr/>
        <w:t xml:space="preserve">Ze względu na używane bronie ORCHIĘ można uznać za świat średniowieczny, z wieloma elementami charakterystycznymi tylko dla niej (półtalerze, tarsary, szlapary). Świat ten cechuje całkowity brak wiedzy o materiałach wybuchowych (w tym i o prochu). Wprowadzanie takich elementów do gry jest całkowicie niedopuszczalne i niezgodne z zasadami systemu. </w:t>
      </w:r>
    </w:p>
    <w:p>
      <w:pPr>
        <w:pStyle w:val="NormalnyWeb"/>
        <w:rPr/>
      </w:pPr>
      <w:r>
        <w:rPr/>
        <w:t>Wyrobem broni (w cywilizowanych stronach Orchii) zajmuje się głównie arystokracja (najczęściej ta zubożała). Normalnie posiadana broń jest więc rzadka i bardzo droga. Dotyczy to szczególnie miejsc położonych z dala od większych szlaków handlowych.</w:t>
      </w:r>
    </w:p>
    <w:p>
      <w:pPr>
        <w:pStyle w:val="Heading3"/>
        <w:rPr/>
      </w:pPr>
      <w:bookmarkStart w:id="1" w:name="2"/>
      <w:bookmarkEnd w:id="1"/>
      <w:r>
        <w:rPr/>
        <w:t>BROŃ, A PRAWO</w:t>
      </w:r>
    </w:p>
    <w:p>
      <w:pPr>
        <w:pStyle w:val="NormalnyWeb"/>
        <w:rPr/>
      </w:pPr>
      <w:r>
        <w:rPr/>
        <w:t>W imperium katanów i na podległych im ziemiach obowiązuje prawo ustanowione jeszcz przez samego Kartana. Jest ono spisane w jednej z najważniejszych ksiąg dla orków - w Kodeksie Katana. Duplikat tego tekstu wyryty został m.in. na murach Pałacu Katana w Ostrogarze. Oto wycinek tego tekstu odnoszący się do broni.</w:t>
      </w:r>
    </w:p>
    <w:p>
      <w:pPr>
        <w:pStyle w:val="Heading4"/>
        <w:rPr/>
      </w:pPr>
      <w:r>
        <w:rPr/>
        <w:t>Ustęp 5 Kodeksu KATANA:</w:t>
      </w:r>
    </w:p>
    <w:p>
      <w:pPr>
        <w:pStyle w:val="Normal"/>
        <w:numPr>
          <w:ilvl w:val="0"/>
          <w:numId w:val="24"/>
        </w:numPr>
        <w:spacing w:before="0" w:after="0"/>
        <w:rPr/>
      </w:pPr>
      <w:r>
        <w:rPr/>
        <w:t>Broń może posiadać i używać każdy obywatel imperium Katana, który w zgodzie pozostaje z prawem panującym w jego obrębie. Za broń uważa się także magiczne różdżki, laski lub berła, oraz amulety o większej mocy. Za broń nie uważa się własnych części ciała (szponów) lub ochronnej odzieży (np. rękawic bojowych)</w:t>
      </w:r>
    </w:p>
    <w:p>
      <w:pPr>
        <w:pStyle w:val="Normal"/>
        <w:numPr>
          <w:ilvl w:val="0"/>
          <w:numId w:val="24"/>
        </w:numPr>
        <w:spacing w:before="0" w:after="0"/>
        <w:rPr/>
      </w:pPr>
      <w:r>
        <w:rPr/>
        <w:t>Ze względów zwyczajowych i bezpieczeństwa zabronione jest wnoszenie broni przeznaczonej do walki na daleką odległość w obręb świątyń, większych karczm i do pałaców. Ustęp ten nie dotyczy broni używanej przez ochronę.</w:t>
      </w:r>
    </w:p>
    <w:p>
      <w:pPr>
        <w:pStyle w:val="Normal"/>
        <w:numPr>
          <w:ilvl w:val="0"/>
          <w:numId w:val="24"/>
        </w:numPr>
        <w:spacing w:before="0" w:after="0"/>
        <w:rPr/>
      </w:pPr>
      <w:r>
        <w:rPr/>
        <w:t>Ze względów zwyczajowych i bezpieczeństwa zabronione jest wnoszenie jakiejkolwiek broni na oficjalne spotkania z członkami rad miejskich, rodziny Katana lub z osobistościami miejscowej władzy. Ustęp ten nie dotyczy broni osobistej członków kasty rycerskiej i elity władzy uznanej w danym regionie. Nie dotyczy to też ochrony osobistej wymienionych na początku.</w:t>
      </w:r>
    </w:p>
    <w:p>
      <w:pPr>
        <w:pStyle w:val="Normal"/>
        <w:numPr>
          <w:ilvl w:val="0"/>
          <w:numId w:val="24"/>
        </w:numPr>
        <w:spacing w:before="0" w:after="0"/>
        <w:rPr/>
      </w:pPr>
      <w:r>
        <w:rPr/>
        <w:t>Surowo karane (tzn. śmiercią) jest prowadzenie na większą skalę wyrób broni przez osoby najniższego stanu. Punkt ten zostaje zawieszony podczas obrony w trakcie obcej inwazji.</w:t>
      </w:r>
    </w:p>
    <w:p>
      <w:pPr>
        <w:pStyle w:val="Normal"/>
        <w:numPr>
          <w:ilvl w:val="0"/>
          <w:numId w:val="24"/>
        </w:numPr>
        <w:spacing w:before="0" w:after="280"/>
        <w:rPr/>
      </w:pPr>
      <w:r>
        <w:rPr/>
        <w:t xml:space="preserve">Oddzielne prawa ograniczające używanie broni mogą być wydawane tylko przez władcę danego regionu. </w:t>
      </w:r>
    </w:p>
    <w:p>
      <w:pPr>
        <w:pStyle w:val="Heading3"/>
        <w:rPr/>
      </w:pPr>
      <w:bookmarkStart w:id="2" w:name="3"/>
      <w:bookmarkEnd w:id="2"/>
      <w:r>
        <w:rPr/>
        <w:t>ROZSZERZENIE OPISÓW PARAMETRÓW CHARAKTERYZUJĄCYCH BROŃ</w:t>
      </w:r>
    </w:p>
    <w:p>
      <w:pPr>
        <w:pStyle w:val="NormalnyWeb"/>
        <w:rPr/>
      </w:pPr>
      <w:bookmarkStart w:id="3" w:name="31"/>
      <w:bookmarkEnd w:id="3"/>
      <w:r>
        <w:rPr>
          <w:color w:val="008000"/>
        </w:rPr>
        <w:t>Dwuręczna</w:t>
      </w:r>
      <w:r>
        <w:rPr/>
        <w:t xml:space="preserve"> (DW)</w:t>
      </w:r>
    </w:p>
    <w:p>
      <w:pPr>
        <w:pStyle w:val="Normal"/>
        <w:numPr>
          <w:ilvl w:val="0"/>
          <w:numId w:val="14"/>
        </w:numPr>
        <w:spacing w:before="0" w:after="0"/>
        <w:rPr/>
      </w:pPr>
      <w:r>
        <w:rPr/>
        <w:t>Dopuszczalne jest umieszczenie na lewym ramieniu puklerza lub w wypadku konnego małej pawęży jazdy. Obydwie te tarcze nie przeszkadzają w użyciu dwuręcznej broni, a można przy tym wykorzystywać ich obronę. W tym wypadku należy poinformować o tym MG, jako, że wymaga to odpowiedniego ustawienia się względem niebezpieczeństwa.</w:t>
      </w:r>
    </w:p>
    <w:p>
      <w:pPr>
        <w:pStyle w:val="Normal"/>
        <w:numPr>
          <w:ilvl w:val="0"/>
          <w:numId w:val="14"/>
        </w:numPr>
        <w:spacing w:before="0" w:after="280"/>
        <w:rPr/>
      </w:pPr>
      <w:r>
        <w:rPr/>
        <w:t>Postacie o wzroście minimum 225 cm lub posiadające dziesięciokrotnie większą</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niż wynosi wartość minimalnej</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użycia mogą niestrzelającą broń dwuręczną traktować jak półtoraręczną. W wypadku szkolenia na podwójnego specjalistę ulega też zmianie w tym momencie liczba ataków. Oburęczność w takiej broni umożliwia trzymanie jej w jednym ręku, analogicznie jak w wypadku naturalnie półtoraręcznego oręża. Zasięg broni nie ulega zmianie.</w:t>
      </w:r>
    </w:p>
    <w:p>
      <w:pPr>
        <w:pStyle w:val="NormalnyWeb"/>
        <w:rPr/>
      </w:pPr>
      <w:bookmarkStart w:id="4" w:name="32"/>
      <w:bookmarkEnd w:id="4"/>
      <w:r>
        <w:rPr>
          <w:color w:val="008000"/>
        </w:rPr>
        <w:t>Półtoraręczna</w:t>
      </w:r>
      <w:r>
        <w:rPr/>
        <w:t xml:space="preserve"> (PT)</w:t>
      </w:r>
    </w:p>
    <w:p>
      <w:pPr>
        <w:pStyle w:val="Normal"/>
        <w:numPr>
          <w:ilvl w:val="0"/>
          <w:numId w:val="2"/>
        </w:numPr>
        <w:spacing w:before="0" w:after="0"/>
        <w:rPr/>
      </w:pPr>
      <w:r>
        <w:rPr/>
        <w:t xml:space="preserve">Dopuszczalne jest umieszczenie na lewym ramieniu puklerza lub w wypadku konnego małej pawęży jazdy (analogicznie jak w wypadku broni dwuręcznej). </w:t>
      </w:r>
    </w:p>
    <w:p>
      <w:pPr>
        <w:pStyle w:val="Normal"/>
        <w:numPr>
          <w:ilvl w:val="0"/>
          <w:numId w:val="2"/>
        </w:numPr>
        <w:spacing w:before="0" w:after="0"/>
        <w:rPr/>
      </w:pPr>
      <w:r>
        <w:rPr/>
        <w:t xml:space="preserve">W wypadku nabycia oburęczności w broni pótoraręcznej, podczas używania jej jedną ręką ilość ataków w niej przysługująca nadal liczona jest względem broni półtoraręcznej. </w:t>
      </w:r>
    </w:p>
    <w:p>
      <w:pPr>
        <w:pStyle w:val="Normal"/>
        <w:numPr>
          <w:ilvl w:val="0"/>
          <w:numId w:val="2"/>
        </w:numPr>
        <w:spacing w:before="0" w:after="280"/>
        <w:rPr/>
      </w:pPr>
      <w:r>
        <w:rPr/>
        <w:t>Postacie o wzroście minimum 225 cm lub posiadające dziesięciokrotnie większą</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niż wynosi wartość minimalnej</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użycia mogą niestrzelającą broń półtoraręczną traktować jak typową jednoręczną. W wypadku szkolenia na specjalistę ulega też zmianie w tym momencie liczba ataków. Oburęczność w takiej broni umożliwia trzymanie jej w jednym ręku, analogicznie jak w wypadku naturalnie jednoręcznego oręża. Zasięg broni nie ulega zmianie.</w:t>
      </w:r>
    </w:p>
    <w:p>
      <w:pPr>
        <w:pStyle w:val="NormalnyWeb"/>
        <w:rPr/>
      </w:pPr>
      <w:bookmarkStart w:id="5" w:name="33"/>
      <w:bookmarkEnd w:id="5"/>
      <w:r>
        <w:rPr>
          <w:color w:val="008000"/>
        </w:rPr>
        <w:t>Jednoręczna</w:t>
      </w:r>
      <w:r>
        <w:rPr/>
        <w:t xml:space="preserve"> (J) </w:t>
      </w:r>
    </w:p>
    <w:p>
      <w:pPr>
        <w:pStyle w:val="Normal"/>
        <w:numPr>
          <w:ilvl w:val="0"/>
          <w:numId w:val="21"/>
        </w:numPr>
        <w:spacing w:before="0" w:after="280"/>
        <w:rPr/>
      </w:pPr>
      <w:r>
        <w:rPr/>
        <w:t>Postacie o wzroście minimum 225 cm lub posiadające dziesięciokrotnie większą</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niż wynosi wartość minimalnej</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użycia mogą niestrzelającą broń jednoręczną traktować jak jednoręczną lekką. W wypadku szkolenia na podwójnie biegłego ulega też zmianie w tym momencie liczba ataków. Oburęczność w takiej broni umożliwia trzymanie jej w jednym ręku, analogicznie jak w wypadku naturalnie jednoręcznej lekkiej broni. Zasięg broni nie ulega zmianie.</w:t>
      </w:r>
    </w:p>
    <w:p>
      <w:pPr>
        <w:pStyle w:val="Heading3"/>
        <w:rPr/>
      </w:pPr>
      <w:bookmarkStart w:id="6" w:name="4"/>
      <w:bookmarkEnd w:id="6"/>
      <w:r>
        <w:rPr/>
        <w:t>ZASIĘG NATURALNYCH BRONI</w:t>
      </w:r>
    </w:p>
    <w:p>
      <w:pPr>
        <w:pStyle w:val="NormalnyWeb"/>
        <w:rPr/>
      </w:pPr>
      <w:r>
        <w:rPr/>
        <w:t>Za naturalną broń traktuje się wszelkiego rodzaju kończyny, pyski, ogony i skrzydła. W każdym z tych wypadków ostateczną klasyfikację zasięgu broni ustala MG. Aby jednak mu pomóc proponuję posługiwać się następującym przelicznikiem względem wielkości postaci, a jej zasięgiem.</w:t>
      </w:r>
    </w:p>
    <w:p>
      <w:pPr>
        <w:pStyle w:val="Heading4"/>
        <w:rPr/>
      </w:pPr>
      <w:r>
        <w:rPr/>
        <w:t>kończyny lub skrzydła</w:t>
      </w:r>
    </w:p>
    <w:p>
      <w:pPr>
        <w:pStyle w:val="Normal"/>
        <w:numPr>
          <w:ilvl w:val="0"/>
          <w:numId w:val="6"/>
        </w:numPr>
        <w:spacing w:before="0" w:after="0"/>
        <w:rPr/>
      </w:pPr>
      <w:r>
        <w:rPr/>
        <w:t xml:space="preserve">od 0,1 do 1,5 metra wzrostu lub długości: zasięg 0 </w:t>
      </w:r>
    </w:p>
    <w:p>
      <w:pPr>
        <w:pStyle w:val="Normal"/>
        <w:numPr>
          <w:ilvl w:val="0"/>
          <w:numId w:val="6"/>
        </w:numPr>
        <w:spacing w:before="0" w:after="0"/>
        <w:rPr/>
      </w:pPr>
      <w:r>
        <w:rPr/>
        <w:t>od 1,5 do 3 metrów wzrostu lub długości: zasięg 1</w:t>
      </w:r>
      <w:r>
        <w:rPr>
          <w:color w:val="FF0000"/>
        </w:rPr>
        <w:t>*</w:t>
      </w:r>
      <w:r>
        <w:rPr/>
        <w:t xml:space="preserve"> </w:t>
      </w:r>
    </w:p>
    <w:p>
      <w:pPr>
        <w:pStyle w:val="Normal"/>
        <w:numPr>
          <w:ilvl w:val="0"/>
          <w:numId w:val="6"/>
        </w:numPr>
        <w:spacing w:before="0" w:after="0"/>
        <w:rPr/>
      </w:pPr>
      <w:r>
        <w:rPr/>
        <w:t>od 3 do 6 metrów wzrostu lub długości: zasięg 2</w:t>
      </w:r>
      <w:r>
        <w:rPr>
          <w:color w:val="FF0000"/>
        </w:rPr>
        <w:t>*</w:t>
      </w:r>
      <w:r>
        <w:rPr/>
        <w:t xml:space="preserve">. </w:t>
      </w:r>
    </w:p>
    <w:p>
      <w:pPr>
        <w:pStyle w:val="Normal"/>
        <w:numPr>
          <w:ilvl w:val="0"/>
          <w:numId w:val="6"/>
        </w:numPr>
        <w:spacing w:before="0" w:after="280"/>
        <w:rPr/>
      </w:pPr>
      <w:r>
        <w:rPr/>
        <w:t>od 6 do 12 metrów wzrostu lub długości: zasięg 3</w:t>
      </w:r>
      <w:r>
        <w:rPr>
          <w:color w:val="FF0000"/>
        </w:rPr>
        <w:t>*</w:t>
      </w:r>
      <w:r>
        <w:rPr/>
        <w:t>.</w:t>
      </w:r>
    </w:p>
    <w:p>
      <w:pPr>
        <w:pStyle w:val="Heading4"/>
        <w:rPr/>
      </w:pPr>
      <w:r>
        <w:rPr/>
        <w:t>ogon lub pysk</w:t>
      </w:r>
    </w:p>
    <w:p>
      <w:pPr>
        <w:pStyle w:val="Normal"/>
        <w:numPr>
          <w:ilvl w:val="0"/>
          <w:numId w:val="13"/>
        </w:numPr>
        <w:spacing w:before="0" w:after="0"/>
        <w:rPr/>
      </w:pPr>
      <w:r>
        <w:rPr/>
        <w:t xml:space="preserve">od 0,1 do 3 metrów wzrostu lub długości: zasięg 0 </w:t>
      </w:r>
    </w:p>
    <w:p>
      <w:pPr>
        <w:pStyle w:val="Normal"/>
        <w:numPr>
          <w:ilvl w:val="0"/>
          <w:numId w:val="13"/>
        </w:numPr>
        <w:spacing w:before="0" w:after="0"/>
        <w:rPr/>
      </w:pPr>
      <w:r>
        <w:rPr/>
        <w:t>od 3 do 6 metrów wzrostu lub długości: zasięg 1</w:t>
      </w:r>
      <w:r>
        <w:rPr>
          <w:color w:val="FF0000"/>
        </w:rPr>
        <w:t>*</w:t>
      </w:r>
      <w:r>
        <w:rPr/>
        <w:t xml:space="preserve"> </w:t>
      </w:r>
    </w:p>
    <w:p>
      <w:pPr>
        <w:pStyle w:val="Normal"/>
        <w:numPr>
          <w:ilvl w:val="0"/>
          <w:numId w:val="13"/>
        </w:numPr>
        <w:spacing w:before="0" w:after="0"/>
        <w:rPr/>
      </w:pPr>
      <w:r>
        <w:rPr/>
        <w:t>od 6 do 12 metrów wzrostu lub długości: zasięg 2</w:t>
      </w:r>
      <w:r>
        <w:rPr>
          <w:color w:val="FF0000"/>
        </w:rPr>
        <w:t>*</w:t>
      </w:r>
      <w:r>
        <w:rPr/>
        <w:t xml:space="preserve">. </w:t>
      </w:r>
    </w:p>
    <w:p>
      <w:pPr>
        <w:pStyle w:val="Normal"/>
        <w:numPr>
          <w:ilvl w:val="0"/>
          <w:numId w:val="13"/>
        </w:numPr>
        <w:spacing w:before="0" w:after="280"/>
        <w:rPr/>
      </w:pPr>
      <w:r>
        <w:rPr/>
        <w:t>od 12 do 24 metrów wzrostu lub długości: zasięg 3</w:t>
      </w:r>
      <w:r>
        <w:rPr>
          <w:color w:val="FF0000"/>
        </w:rPr>
        <w:t>*</w:t>
      </w:r>
      <w:r>
        <w:rPr/>
        <w:t>.</w:t>
      </w:r>
    </w:p>
    <w:p>
      <w:pPr>
        <w:pStyle w:val="NormalnyWeb"/>
        <w:rPr/>
      </w:pPr>
      <w:r>
        <w:rPr>
          <w:b/>
          <w:bCs/>
          <w:color w:val="FF0000"/>
        </w:rPr>
        <w:t>*</w:t>
      </w:r>
      <w:r>
        <w:rPr/>
        <w:t xml:space="preserve"> Istota nie wyszkolona w atakowaniu taką częścią ciała ma zasięg zmniejszony o jedną kategorię. W wypadku inteligętnych istot dotyczy to postaci nie mających wyrobionej odpowiedniej biegłości i minimum specjalizacji w niej (lub jej naturalnego odpowiednika). Minimalny zasięg nie może być mniejszy od kategorii 0.</w:t>
      </w:r>
    </w:p>
    <w:p>
      <w:pPr>
        <w:pStyle w:val="Heading3"/>
        <w:rPr/>
      </w:pPr>
      <w:bookmarkStart w:id="7" w:name="5"/>
      <w:bookmarkEnd w:id="7"/>
      <w:r>
        <w:rPr/>
        <w:t>DŁUGOŚĆ BRONI, A UTRZYMANIE NA ODLEGŁOŚĆ</w:t>
      </w:r>
    </w:p>
    <w:p>
      <w:pPr>
        <w:pStyle w:val="NormalnyWeb"/>
        <w:rPr/>
      </w:pPr>
      <w:r>
        <w:rPr/>
        <w:t xml:space="preserve">Jednym z najważnieszych właściwości wielu broni jest możliwość utrzymania przeciwnika na taką odległość by nie mógł on własną bronią sięgnąć nas. W tym celu wykorzystuje się bronie dłuższe. Zdolnością tą może posługiwać się każdy, i to bez względu na inteligęcję, czy przeszkolenie wojskowe. Oto zasady użycia zdolności utrzymanie na odległość. </w:t>
      </w:r>
    </w:p>
    <w:p>
      <w:pPr>
        <w:pStyle w:val="Normal"/>
        <w:numPr>
          <w:ilvl w:val="0"/>
          <w:numId w:val="17"/>
        </w:numPr>
        <w:spacing w:before="0" w:after="0"/>
        <w:rPr/>
      </w:pPr>
      <w:r>
        <w:rPr/>
        <w:t xml:space="preserve">Obrońca musi posiadać broń o klasę dłuższą od oręża przeciwnika. Przykładowo bronią o zasięgu 3 można utrzymać na odległość przeciwnika dysponującego bronią o zasięgu 2, 1 lub 0, zaś bronią o zasięgu 1 można tylko powstrzymać przeciwnika tylko o zasięgu broni równej 0. </w:t>
      </w:r>
    </w:p>
    <w:p>
      <w:pPr>
        <w:pStyle w:val="Normal"/>
        <w:numPr>
          <w:ilvl w:val="0"/>
          <w:numId w:val="17"/>
        </w:numPr>
        <w:spacing w:before="0" w:after="0"/>
        <w:rPr/>
      </w:pPr>
      <w:r>
        <w:rPr/>
        <w:t xml:space="preserve">Do utrzymania na odległość może tylko służyć broń mogąca zadać obrażenia kłute i to po zadeklarowaniu, że ten typ ciosu będzie zadawany. Wyjątkiem od tego jest stosowanie zdolności typu: </w:t>
      </w:r>
      <w:r>
        <w:rPr>
          <w:i/>
          <w:iCs/>
        </w:rPr>
        <w:t>Młynek</w:t>
      </w:r>
      <w:r>
        <w:rPr/>
        <w:t xml:space="preserve"> lub </w:t>
      </w:r>
      <w:r>
        <w:rPr>
          <w:i/>
          <w:iCs/>
        </w:rPr>
        <w:t>Straszliwe cięcie</w:t>
      </w:r>
      <w:r>
        <w:rPr/>
        <w:t xml:space="preserve">. W wypadku zadeklarowania takiej zdolności utrzmanie na odległość można stosować bronią obuchową lub tnącą. MG może zezwolić do używania do utrzymania na odległość większości odmian lasek i pał, jeżeli mierzą w przeciwnika którymś z końców. Potwory do utrzymania na odległość mogą używać także większych ogonów lub skrzydeł. Za zgodą MG może do tego też slużyć inna naturalna broń. </w:t>
      </w:r>
    </w:p>
    <w:p>
      <w:pPr>
        <w:pStyle w:val="Normal"/>
        <w:numPr>
          <w:ilvl w:val="0"/>
          <w:numId w:val="17"/>
        </w:numPr>
        <w:spacing w:before="0" w:after="0"/>
        <w:rPr/>
      </w:pPr>
      <w:r>
        <w:rPr/>
        <w:t xml:space="preserve">Główną zasadą utrzymania na odległość jest to, że przeciwnik powinien się przybliżać. Tylko w wypadku broni drzewcowych (włócznie, dzidy, piki, ewentualnie laski i pały) MG może zezwolić na używanie tej zdolności podczas stania w miejscu, podchodzenia lub podbiegania do ofiary. </w:t>
      </w:r>
    </w:p>
    <w:p>
      <w:pPr>
        <w:pStyle w:val="Normal"/>
        <w:numPr>
          <w:ilvl w:val="0"/>
          <w:numId w:val="17"/>
        </w:numPr>
        <w:spacing w:before="0" w:after="0"/>
        <w:rPr/>
      </w:pPr>
      <w:r>
        <w:rPr/>
        <w:t xml:space="preserve">Osoba spełniająca powyższe warunki w pierwszej rundzie walki automatycznie wygrywa inicjatywę względem swego pierwszego ataku. W tym wypadku atak traktuje się jakby był "przedrundowy", z tym, że oczywiście kosztem najbliższego ataku w tej rundzie. </w:t>
      </w:r>
    </w:p>
    <w:p>
      <w:pPr>
        <w:pStyle w:val="Normal"/>
        <w:numPr>
          <w:ilvl w:val="0"/>
          <w:numId w:val="17"/>
        </w:numPr>
        <w:spacing w:before="0" w:after="0"/>
        <w:rPr/>
      </w:pPr>
      <w:r>
        <w:rPr/>
        <w:t xml:space="preserve">Jeżeli przeciwnik został skutecznie trafiony (choć nie musiał zostać zraniony) to oznacza to, że nie może zbliżyć się do używającego na nim zdolności utrzymanie na odległość. Ofiara traci ataki przynależne w tej rundzie, ponieważ jego broń nie sięga przeciwnika. W wypadku gdy utrzymania na odległość używa nacierający ofiara taka powinna się cofnąć. W wypadku nietrafienia patrz punkt 8. </w:t>
      </w:r>
    </w:p>
    <w:p>
      <w:pPr>
        <w:pStyle w:val="Normal"/>
        <w:numPr>
          <w:ilvl w:val="0"/>
          <w:numId w:val="17"/>
        </w:numPr>
        <w:spacing w:before="0" w:after="0"/>
        <w:rPr/>
      </w:pPr>
      <w:r>
        <w:rPr/>
        <w:t xml:space="preserve">Od powyższego punktu istnieje wyjątek. Po pierwsze jeżeli ofiara jest zbyt głupia, ogarnięta furią lub świadomie tego chce, to jeszcze w tej samej rundzie może dążyć do skrócenia dystansu. Oznacza to jednak że od ciosu, który miał na celu utrzymać na odległość dostanie ona atak z podwójną skutecznością. Bardzo często będą tak postępowały postacie gruboskórne lub o dużej żywotności (np. bawoły, niedźwiedzie, martwiaki, antary, smoki). W wypadku gdy utrzymania na odległość używa biegnący, to ofiara zmuszona jest do cofnięcia się. Jeżeli tego nie wykona automatycznie otrzymuje podwójne obrażenia. Atak taki nazywany jest pieszą szarżą. Dotyczy to oczywiście tylko broni kłutych. Dla przypomnienia informuję, że postać biegnąca ma o połowę mniejsze </w:t>
      </w:r>
      <w:r>
        <w:fldChar w:fldCharType="begin"/>
      </w:r>
      <w:r>
        <w:rPr>
          <w:rStyle w:val="InternetLink"/>
        </w:rPr>
        <w:instrText xml:space="preserve"> HYPERLINK "http://web.archive.org/web/20030615034527/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a jeżeli MG tak uzna, to także i </w:t>
      </w:r>
      <w:r>
        <w:fldChar w:fldCharType="begin"/>
      </w:r>
      <w:r>
        <w:rPr>
          <w:rStyle w:val="InternetLink"/>
        </w:rPr>
        <w:instrText xml:space="preserve"> HYPERLINK "http://web.archive.org/web/20030615034527/http:/giraff.silesianet.pl/sg_kc/rozdzialy/rozdzial13.php" \l "obrona"</w:instrText>
      </w:r>
      <w:r>
        <w:rPr>
          <w:rStyle w:val="InternetLink"/>
        </w:rPr>
        <w:fldChar w:fldCharType="separate"/>
      </w:r>
      <w:r>
        <w:rPr>
          <w:rStyle w:val="InternetLink"/>
        </w:rPr>
        <w:t>Obronę</w:t>
      </w:r>
      <w:r>
        <w:rPr>
          <w:rStyle w:val="InternetLink"/>
        </w:rPr>
        <w:fldChar w:fldCharType="end"/>
      </w:r>
      <w:r>
        <w:rPr/>
        <w:t>). Posiadanie zdolności walka w trudnych warunkach tylko o połowę zmniejsza wartość ograniczenia. Bardzo niebezpieczne jest podejście do postaci używającej do utrzymania na odległość broni tnącej lub obuchowej, a zarazem stosującej młynek, albo straszliwe cięcie. W obydwu tych wypadkach jeżeli cios trafił ofiarę, to otrzyma ona podwójne obrażenia, gdy nie wykona udanego % rzutu na aktualną</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zmodyfikowaną przez POZ zadającego cios). Udany rzut oznacza, że postać wywinęła się od zranienia. W wypadku zdolności straszliwe cięcie jest dodatkowy, analogiczny % rzut na </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Dopiero, gdy i ten nie uda się postać narażona jest na potrójoną skuteczność (ale nie poczwórną, jakby wynikało z sumy). Aby skutecznie zastosować </w:t>
      </w:r>
      <w:r>
        <w:rPr>
          <w:i/>
          <w:iCs/>
        </w:rPr>
        <w:t>Młynek</w:t>
      </w:r>
      <w:r>
        <w:rPr/>
        <w:t xml:space="preserve"> do utrzymania na odległość należy już rundę przed podejściem przeciwnika zacząć używać tej zdolności. </w:t>
      </w:r>
    </w:p>
    <w:p>
      <w:pPr>
        <w:pStyle w:val="Normal"/>
        <w:numPr>
          <w:ilvl w:val="0"/>
          <w:numId w:val="17"/>
        </w:numPr>
        <w:spacing w:before="0" w:after="0"/>
        <w:rPr/>
      </w:pPr>
      <w:r>
        <w:rPr/>
        <w:t xml:space="preserve">Broń która wykonała atak z podwójną skutecznością (opisana w punkcie 6) może przy tym ulec zniszczeniu. MG wykonuje tuż po efekcie ataku % rzut na jej wytrzymałość. Nieudany rzut oznacza że broń taka uległa złamaniu (najczęściej w połowie). </w:t>
      </w:r>
    </w:p>
    <w:p>
      <w:pPr>
        <w:pStyle w:val="Normal"/>
        <w:numPr>
          <w:ilvl w:val="0"/>
          <w:numId w:val="17"/>
        </w:numPr>
        <w:spacing w:before="0" w:after="0"/>
        <w:rPr/>
      </w:pPr>
      <w:r>
        <w:rPr/>
        <w:t xml:space="preserve">W wypadku, gdy mający utrzymać na odległość cios chybił ofiara może wykonać następny tego typu atak, o ile nim dysponuje i o ile zakończy ten cios przed wkroczeniem w zakres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ofiary. Atak ten można zacząć tuż po wykonaniu poprzedniego (odliczając odpowiednio opóźnienie). Można go wykonać tyllko, jeżeli przeciwnik nie zdąży się przybliżyć skkracając tym samym zasięg. Ofiara, która chce się przybliżyć musi stracić odpowiednią część aktualnej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20 pkt/metr) by podejść bliżej. Jeżeli jeszcze została jej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na wykonanie ataków, to w tej rundzie może je wykonać. Postać która starała się utrzymać ją na odległość ma teraz do wyboru: szybko cofnąć się (wymagany rzut na </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czy nie potknie się) lub przystosować broń do walki na mniejszą odległość. To ostatnie stwierdzenie oznacza, że trzeba zmienić broń na taką, która ma mniejszy zasięg lub inaczej uchwycić już posiadaną, jeżeli umożliwia ona zarazem też walkę na tak skrocony dystans. Zmiana uchwytu broni kosztuje postać dodatkowo 1 segment opóźnienia. </w:t>
        <w:br/>
      </w:r>
      <w:r>
        <w:rPr>
          <w:color w:val="0000FF"/>
        </w:rPr>
        <w:t>Przykład</w:t>
      </w:r>
      <w:r>
        <w:rPr/>
        <w:t xml:space="preserve"> 1. do pkt.8: Postać władająca szpadą z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90 chce nie dopuścić do siebie podchodzącej postaci ze sztyletem z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65. W 90 i 80 momencie może wykonać ataki. Jeżeli obydwa nietrafiły przeciwnik może kosztem 20 pkt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przybliżyć się i w 35, 25 oraz w 15 momencie zadać ciosy. W następnej rundzie postać trzymająca szpadę nie jest w stanie jej użyć. Powinna wtedy (mogła to zrobić jeszcze w poprzedniej rundzie) cofnąć się lub także wyciągnąć broń o zasięgu 0. </w:t>
      </w:r>
    </w:p>
    <w:p>
      <w:pPr>
        <w:pStyle w:val="Normal"/>
        <w:numPr>
          <w:ilvl w:val="0"/>
          <w:numId w:val="17"/>
        </w:numPr>
        <w:spacing w:before="0" w:after="0"/>
        <w:rPr/>
      </w:pPr>
      <w:r>
        <w:rPr/>
        <w:t xml:space="preserve">Opłacalna jest próba utrzymania na odległość naraz kilkoma postaciami o tym samym zasięgu broni. Jedno skuteczne powstrzymanie którejś z nich może niedopóścić napastnika także i do współtowarzyszy. Tak w walce postępują kilkurzędowe często oddziały pikinierów lub włóczników (patrz też pkt.10). </w:t>
      </w:r>
    </w:p>
    <w:p>
      <w:pPr>
        <w:pStyle w:val="Normal"/>
        <w:numPr>
          <w:ilvl w:val="0"/>
          <w:numId w:val="17"/>
        </w:numPr>
        <w:spacing w:before="0" w:after="280"/>
        <w:rPr/>
      </w:pPr>
      <w:r>
        <w:rPr/>
        <w:t xml:space="preserve">Postaci o małym zasięgu broni nie opłaca się przybliżać do napastnika mającego broń o kilku większych zasięgach. Oznacza to, że używający utrzymania na odległość może wraz z przybliżaniem się napastnika zmieniać zasięg broni. Ilość możliwości utrzymania na odległość jest tu ewidentnie determinowana przez od liczby ataków broniącego się i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podchodzącego (napastnik może np. zdążyć podejść nim postać będzie mogła wykonać kolejny atak. </w:t>
      </w:r>
    </w:p>
    <w:p>
      <w:pPr>
        <w:pStyle w:val="Heading3"/>
        <w:rPr/>
      </w:pPr>
      <w:bookmarkStart w:id="8" w:name="6"/>
      <w:bookmarkEnd w:id="8"/>
      <w:r>
        <w:rPr/>
        <w:t>WALKA POSTACI BROŃMI O RÓŻNYCH ZASIĘGACH</w:t>
      </w:r>
    </w:p>
    <w:p>
      <w:pPr>
        <w:pStyle w:val="NormalnyWeb"/>
        <w:rPr/>
      </w:pPr>
      <w:r>
        <w:rPr/>
        <w:t>Bardzo często się zdarza, że dochodzi do walki postaci o różnych zasięgach broni. Jeżeli różnica w długości broni różni się tylko o jedną klasę patrz pkt. 1, gdy o więcej patrz pkt 6.</w:t>
      </w:r>
    </w:p>
    <w:p>
      <w:pPr>
        <w:pStyle w:val="Normal"/>
        <w:numPr>
          <w:ilvl w:val="0"/>
          <w:numId w:val="5"/>
        </w:numPr>
        <w:spacing w:before="0" w:after="0"/>
        <w:rPr/>
      </w:pPr>
      <w:r>
        <w:rPr/>
        <w:t>Przykładem walki między postaciami o różnicy w długości broni tylko o jedną klasę może być walka pomiędzy osobą ze szpadą (klasa długości 1), a osobą ze sztyletem (klasa długości 0). Gdy nie doszło do skutecznego utrzymania na odległość mogą w tym wypadku zajść dwie możliwości. Pierwsza z nich jest opisana w pkt. 2 , następna w 3, 4 i 5.</w:t>
      </w:r>
    </w:p>
    <w:p>
      <w:pPr>
        <w:pStyle w:val="Normal"/>
        <w:numPr>
          <w:ilvl w:val="0"/>
          <w:numId w:val="5"/>
        </w:numPr>
        <w:spacing w:before="0" w:after="0"/>
        <w:rPr/>
      </w:pPr>
      <w:r>
        <w:rPr/>
        <w:t>Po pierwsze osoby mogą chcieć kontynuoawać walkę dopasowując swój zasięg broni do zasięgu broni przeciwnika. Ponieważ obydwaj tak robią, to walka pomiędzy nimi odbywa się na granicach zasięgu ich broni (dla szpady jest to minimalna granica zasięgu, zaś dla sztyletu maksymalna). Aby nie utrudniać gry przyjmuje się, że automatycznie walczą tak postacie nadwyraz głupie (</w:t>
      </w:r>
      <w:r>
        <w:fldChar w:fldCharType="begin"/>
      </w:r>
      <w:r>
        <w:rPr>
          <w:rStyle w:val="InternetLink"/>
        </w:rPr>
        <w:instrText xml:space="preserve"> HYPERLINK "http://web.archive.org/web/20030615034527/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mniejsza od 50 pkt.), oraz te, które nie zadeklarują zwiększenia lub zmniejszenia dystansu. Obydwie postacie mają przy tym liczoną obronę z broni.</w:t>
      </w:r>
    </w:p>
    <w:p>
      <w:pPr>
        <w:pStyle w:val="Normal"/>
        <w:numPr>
          <w:ilvl w:val="0"/>
          <w:numId w:val="5"/>
        </w:numPr>
        <w:spacing w:before="0" w:after="0"/>
        <w:rPr/>
      </w:pPr>
      <w:r>
        <w:rPr/>
        <w:t>Może zdarzyć się, że któraś z postaci zechce zmusić przeciwnika do przyjęcia walki na niekorzystnym dystansie. W zależności od tego czy chce się odsunąć od przeciwnika (bo mamy broń dłuższą) lub podsunąć (bo mamy broń krótszą) stosuje się tzw odejście (patrz pkt. 4) lub podejście (patz pkt. 5).</w:t>
      </w:r>
    </w:p>
    <w:p>
      <w:pPr>
        <w:pStyle w:val="Normal"/>
        <w:numPr>
          <w:ilvl w:val="0"/>
          <w:numId w:val="5"/>
        </w:numPr>
        <w:spacing w:before="0" w:after="0"/>
        <w:rPr/>
      </w:pPr>
      <w:r>
        <w:rPr/>
        <w:t xml:space="preserve">Odejście może wykonać każdy, ale najbardziej sensowne jest gdy czyni to postać posiadająca broń dłuższą. Przy okazji oznacza to nagłe zwiększenie dystansu pomiędzy walczącymi. Aby to zrobić należy najlepiej nieodwacając się szybko cofnąć się. Na ruch ten można wykorzystać niezużytą na ataki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aktualną (20 pkt./metr). W każdej rundzie chodzenia tyłem należy jednak wykonać % rzut na aktualną </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Nieudany rzut oznacza potknięcie się i upadek. W trakcie odejścia tyłem (a więc twarzą do napastnika) można się normalnie bronić (ale tylko). Jeżeli postać odwróci się tyłem do przeciwnika by wykonać odejście to na obronę jej składa się tylko obrona zbroi zmniejszona o 30 pkt., jako że dla przeciwnika jej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i</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równa jest 0 (w wypadku niektórych zdolności ratuje % rzut w granicach 1-5 pkt.). Podczas takiego odejści nie można jednak potknąć się.</w:t>
      </w:r>
    </w:p>
    <w:p>
      <w:pPr>
        <w:pStyle w:val="Normal"/>
        <w:numPr>
          <w:ilvl w:val="0"/>
          <w:numId w:val="5"/>
        </w:numPr>
        <w:spacing w:before="0" w:after="0"/>
        <w:rPr/>
      </w:pPr>
      <w:r>
        <w:rPr/>
        <w:t xml:space="preserve">rzeciwnik z krótszą bronią w czasie odchodzenia postaci ma prawo kontynuować ataki i podchodzić bliżej. Dopiero gdy z początkiem nowej rundu okaże się, że jego broń jest za krótka nie ma prawa on zaatakować. Aby walczyć dalej powinien w tym wypadku zbliżyć się do napastnika, co jednak kosztuje go utratę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na przejście lub/i narażenie się na utrzymanie na odległość. Odejście od przeciwnika najlepiej stosować, gdy ktoś na minimum 1 pełną rundę przejmie walkę z wrogiem lub, gdy przeciwnik nie jest na tyle szybki, by podchodząc uniemożliwiał skracanie dystansu.</w:t>
      </w:r>
    </w:p>
    <w:p>
      <w:pPr>
        <w:pStyle w:val="Normal"/>
        <w:numPr>
          <w:ilvl w:val="0"/>
          <w:numId w:val="5"/>
        </w:numPr>
        <w:spacing w:before="0" w:after="0"/>
        <w:rPr/>
      </w:pPr>
      <w:r>
        <w:rPr/>
        <w:t xml:space="preserve">Sposobem zmuszenia przeciwnika do walki na krótki dystans jest tzw. podejście. </w:t>
      </w:r>
    </w:p>
    <w:p>
      <w:pPr>
        <w:pStyle w:val="Normal"/>
        <w:numPr>
          <w:ilvl w:val="0"/>
          <w:numId w:val="5"/>
        </w:numPr>
        <w:spacing w:before="0" w:after="0"/>
        <w:rPr/>
      </w:pPr>
      <w:r>
        <w:rPr/>
        <w:t xml:space="preserve">Najefektowniejsze jest by wykonywała tą czynność postać posiadająca broń krótszą od broni przeciwnika lub próbująca utrudnić walkę osobie nie posiadającej zdolności walka w tłoku. </w:t>
      </w:r>
    </w:p>
    <w:p>
      <w:pPr>
        <w:pStyle w:val="Normal"/>
        <w:numPr>
          <w:ilvl w:val="0"/>
          <w:numId w:val="5"/>
        </w:numPr>
        <w:spacing w:before="0" w:after="0"/>
        <w:rPr/>
      </w:pPr>
      <w:r>
        <w:rPr/>
        <w:t xml:space="preserve">Wykorzystując niezużytą na ataki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aktualną (20 pkt./metr) można probować skrócić dystans. Pod pewnym sensem jest to jednak czynność nie zawsze skuteczna (przeciwnik może wykorzystując swą niezużytą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aktualną w tej rundzie cofać się) i niekiedy dość niebezpieczna. To ostatnie oznacza bowiem, że przeciwnik który wykona udany % rzut na </w:t>
      </w:r>
      <w:r>
        <w:fldChar w:fldCharType="begin"/>
      </w:r>
      <w:r>
        <w:rPr>
          <w:rStyle w:val="InternetLink"/>
        </w:rPr>
        <w:instrText xml:space="preserve"> HYPERLINK "http://web.archive.org/web/20030615034527/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aktualną może zastosować utrzymanie na odległość (bronią kłutą), albo na odepchnięcie (tarczą, wolną ręką, bronią obuchową lub za zgodą MG tnącą). W wypadku odepchnięcia przeciwnik o</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mniejszej zostaje wypchnięty na dystans 1 i musi wykonać udany % rzut na aktualną </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czy nie przewróci się. Przeciwnik o większej </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SF </w:t>
      </w:r>
      <w:r>
        <w:rPr>
          <w:rStyle w:val="InternetLink"/>
        </w:rPr>
        <w:fldChar w:fldCharType="end"/>
      </w:r>
      <w:r>
        <w:rPr/>
        <w:t>od odpychającego utrzymuje dystans, ale musi wykonać % rzut na</w:t>
      </w:r>
      <w:r>
        <w:fldChar w:fldCharType="begin"/>
      </w:r>
      <w:r>
        <w:rPr>
          <w:rStyle w:val="InternetLink"/>
        </w:rPr>
        <w:instrText xml:space="preserve"> HYPERLINK "http://web.archive.org/web/20030615034527/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aktualną, czy nie straci równowagi i nie przewróci się. Odepchnięcie jest nieskuteczne, gdy masa w kg odepchniętej postaci jest większa od podwojonej wartości</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liczonej w pkt.) odpychającego. </w:t>
        <w:br/>
      </w:r>
      <w:r>
        <w:rPr>
          <w:color w:val="0000FF"/>
        </w:rPr>
        <w:t>Przykład</w:t>
      </w:r>
      <w:r>
        <w:rPr/>
        <w:t>: osoba o</w:t>
      </w:r>
      <w:r>
        <w:fldChar w:fldCharType="begin"/>
      </w:r>
      <w:r>
        <w:rPr>
          <w:rStyle w:val="InternetLink"/>
        </w:rPr>
        <w:instrText xml:space="preserve"> HYPERLINK "http://web.archive.org/web/20030615034527/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160 może odepchnąć postać o masie do 320 kg. W wypadku użycia podejścia do przeciwnika, który zastosował utrzymanie na odległość naraża się automatycznie na podwójną skuteczność ciosu, jeżeli on trafił. Podejście jest więc najbardziej skuteczne jedynie z zaskoczenia lub gdy przeciwnik ubrany jest w ciężką zbroję. Walka w zasięgu 0 jest efektowna, gdy przeciwnik nie dysponuje odpowiednio długą bronią lub gdy nie posiada zdolności walka w tłoku. W pierwszym wypadku nie może atakować bronią nie dysponującą zasięgiem 0, w drugim zaś ma o połowę mniejsze </w:t>
      </w:r>
      <w:r>
        <w:fldChar w:fldCharType="begin"/>
      </w:r>
      <w:r>
        <w:rPr>
          <w:rStyle w:val="InternetLink"/>
        </w:rPr>
        <w:instrText xml:space="preserve"> HYPERLINK "http://web.archive.org/web/20030615034527/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i</w:t>
      </w:r>
      <w:r>
        <w:fldChar w:fldCharType="begin"/>
      </w:r>
      <w:r>
        <w:rPr>
          <w:rStyle w:val="InternetLink"/>
        </w:rPr>
        <w:instrText xml:space="preserve"> HYPERLINK "http://web.archive.org/web/20030615034527/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xml:space="preserve">(a za zgodą MG także i </w:t>
      </w:r>
      <w:r>
        <w:fldChar w:fldCharType="begin"/>
      </w:r>
      <w:r>
        <w:rPr>
          <w:rStyle w:val="InternetLink"/>
        </w:rPr>
        <w:instrText xml:space="preserve"> HYPERLINK "http://web.archive.org/web/20030615034527/http:/giraff.silesianet.pl/sg_kc/rozdzialy/rozdzial13.php" \l "obrona"</w:instrText>
      </w:r>
      <w:r>
        <w:rPr>
          <w:rStyle w:val="InternetLink"/>
        </w:rPr>
        <w:fldChar w:fldCharType="separate"/>
      </w:r>
      <w:r>
        <w:rPr>
          <w:rStyle w:val="InternetLink"/>
        </w:rPr>
        <w:t>Obronę</w:t>
      </w:r>
      <w:r>
        <w:rPr>
          <w:rStyle w:val="InternetLink"/>
        </w:rPr>
        <w:fldChar w:fldCharType="end"/>
      </w:r>
      <w:r>
        <w:rPr/>
        <w:t>).</w:t>
      </w:r>
    </w:p>
    <w:p>
      <w:pPr>
        <w:pStyle w:val="Normal"/>
        <w:numPr>
          <w:ilvl w:val="0"/>
          <w:numId w:val="5"/>
        </w:numPr>
        <w:spacing w:before="0" w:after="280"/>
        <w:rPr/>
      </w:pPr>
      <w:r>
        <w:rPr/>
        <w:t>W walce postaci brońmi o zasięgach różniących się minimum o 2 klasy (np. 0 i 2, 2 i 4) wszystko zależy od odległości pomiędzy walczącymi. Z reguły jedna ze stron nie będzie mogła atakować. W walce takiej osoba z krótszą bronią jeżeli jest zbyt daleko od przeciwnika może rzucić w niego nią. Analogicznie też można stosować podejście lub odejście, aczkolwiek MG ma tu ostatnie zdanie (szczególnie, że nie zawsze będzie można zastosować odepchnięcia)</w:t>
      </w:r>
    </w:p>
    <w:p>
      <w:pPr>
        <w:pStyle w:val="Tytul"/>
        <w:jc w:val="center"/>
        <w:rPr/>
      </w:pPr>
      <w:r>
        <w:rPr/>
        <w:t xml:space="preserve">Vademecum Walki </w:t>
      </w:r>
    </w:p>
    <w:p>
      <w:pPr>
        <w:pStyle w:val="Heading3"/>
        <w:jc w:val="center"/>
        <w:rPr/>
      </w:pPr>
      <w:r>
        <w:rPr/>
        <w:t>część 2</w:t>
      </w:r>
    </w:p>
    <w:p>
      <w:pPr>
        <w:pStyle w:val="NormalnyWeb"/>
        <w:rPr/>
      </w:pPr>
      <w:r>
        <w:drawing>
          <wp:anchor behindDoc="0" distT="0" distB="0" distL="0" distR="0" simplePos="0" locked="0" layoutInCell="0" allowOverlap="1" relativeHeight="7">
            <wp:simplePos x="0" y="0"/>
            <wp:positionH relativeFrom="column">
              <wp:posOffset>-899795</wp:posOffset>
            </wp:positionH>
            <wp:positionV relativeFrom="line">
              <wp:posOffset>7063105</wp:posOffset>
            </wp:positionV>
            <wp:extent cx="150495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9" r="-24" b="-19"/>
                    <a:stretch>
                      <a:fillRect/>
                    </a:stretch>
                  </pic:blipFill>
                  <pic:spPr bwMode="auto">
                    <a:xfrm>
                      <a:off x="0" y="0"/>
                      <a:ext cx="1504950" cy="1905000"/>
                    </a:xfrm>
                    <a:prstGeom prst="rect">
                      <a:avLst/>
                    </a:prstGeom>
                  </pic:spPr>
                </pic:pic>
              </a:graphicData>
            </a:graphic>
          </wp:anchor>
        </w:drawing>
      </w: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
        <w:rPr/>
      </w:pPr>
      <w:r>
        <w:rPr/>
        <mc:AlternateContent>
          <mc:Choice Requires="wps">
            <w:drawing>
              <wp:inline distT="0" distB="0" distL="0" distR="0">
                <wp:extent cx="5184140" cy="19050"/>
                <wp:effectExtent l="0" t="0" r="0" b="0"/>
                <wp:docPr id="3"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NormalnyWeb"/>
        <w:rPr/>
      </w:pPr>
      <w:r>
        <w:rPr/>
      </w:r>
    </w:p>
    <w:p>
      <w:pPr>
        <w:pStyle w:val="Heading3"/>
        <w:rPr/>
      </w:pPr>
      <w:r>
        <w:rPr/>
        <w:t>OBRAŻENIA PSYCHICZNE I FIZYCZNE</w:t>
      </w:r>
    </w:p>
    <w:p>
      <w:pPr>
        <w:pStyle w:val="NormalnyWeb"/>
        <w:rPr/>
      </w:pPr>
      <w:r>
        <w:rPr/>
        <w:t xml:space="preserve">Nie wszystkie obrażenia doznawane przez istoty można zaliczyć do fizycznych. Istnieją sytuacje, podczas których postać doznaje obrażenia nie związane z rocinaniem lub miażdżeniem ciała. Nie można będzie więc tych obrażeń zaliczyć do standartowych fizycznych. Najczęściej psychiczne obrażenia (itp. efekty) powodują czary (szczególnie iluzjonistyczne). Dochodzi w takim przypadku do uszkodzenia umysłu. Można przyjąć, że rany psychiczne zachodzą w momencie, gdy dany czynnik związany jest z którąś z pierwszych pięciu odporności (iluzja, sugestia, zaklęcia, szok, czary specjalne). W wypadku </w:t>
      </w:r>
      <w:r>
        <w:fldChar w:fldCharType="begin"/>
      </w:r>
      <w:r>
        <w:rPr>
          <w:rStyle w:val="InternetLink"/>
        </w:rPr>
        <w:instrText xml:space="preserve"> HYPERLINK "http://web.archive.org/web/20030615034549/http:/giraff.silesianet.pl/sg_kc/rozdzialy/rozdzial5.php" \l "odp5"</w:instrText>
      </w:r>
      <w:r>
        <w:rPr>
          <w:rStyle w:val="InternetLink"/>
        </w:rPr>
        <w:fldChar w:fldCharType="separate"/>
      </w:r>
      <w:r>
        <w:rPr>
          <w:rStyle w:val="InternetLink"/>
        </w:rPr>
        <w:t>odporności nr. 5</w:t>
      </w:r>
      <w:r>
        <w:rPr>
          <w:rStyle w:val="InternetLink"/>
        </w:rPr>
        <w:fldChar w:fldCharType="end"/>
      </w:r>
      <w:r>
        <w:rPr/>
        <w:t xml:space="preserve"> (czary specjalne) MG ma prawo w przypadku niektórych efektów rozsądzić czy są to obrażenia fizyczne, czy psychiczne.</w:t>
      </w:r>
    </w:p>
    <w:p>
      <w:pPr>
        <w:pStyle w:val="Heading4"/>
        <w:rPr/>
      </w:pPr>
      <w:r>
        <w:rPr/>
        <w:t>Cechy obrażeń psychicznych:</w:t>
      </w:r>
    </w:p>
    <w:p>
      <w:pPr>
        <w:pStyle w:val="Normal"/>
        <w:numPr>
          <w:ilvl w:val="0"/>
          <w:numId w:val="18"/>
        </w:numPr>
        <w:spacing w:before="0" w:after="0"/>
        <w:rPr/>
      </w:pPr>
      <w:r>
        <w:rPr/>
        <w:t xml:space="preserve">obrażenia takie nie wywołują samoistnego zwiększania się w agonii. Warunkiem tego jest to, że to one musiały spowodować zejście do agonii. </w:t>
      </w:r>
    </w:p>
    <w:p>
      <w:pPr>
        <w:pStyle w:val="Normal"/>
        <w:numPr>
          <w:ilvl w:val="0"/>
          <w:numId w:val="18"/>
        </w:numPr>
        <w:spacing w:before="0" w:after="0"/>
        <w:rPr/>
      </w:pPr>
      <w:r>
        <w:rPr/>
        <w:t xml:space="preserve">samozdrowienie działa na obrażenia powierzchowne standartowo. </w:t>
      </w:r>
    </w:p>
    <w:p>
      <w:pPr>
        <w:pStyle w:val="Normal"/>
        <w:numPr>
          <w:ilvl w:val="0"/>
          <w:numId w:val="18"/>
        </w:numPr>
        <w:spacing w:before="0" w:after="0"/>
        <w:rPr/>
      </w:pPr>
      <w:r>
        <w:rPr/>
        <w:t xml:space="preserve">każde leczenie lekkich obrażeń może zmniejszyć ich ilość. </w:t>
      </w:r>
    </w:p>
    <w:p>
      <w:pPr>
        <w:pStyle w:val="Normal"/>
        <w:numPr>
          <w:ilvl w:val="0"/>
          <w:numId w:val="18"/>
        </w:numPr>
        <w:spacing w:before="0" w:after="0"/>
        <w:rPr/>
      </w:pPr>
      <w:r>
        <w:rPr/>
        <w:t xml:space="preserve">balsamy gojące nie powodują podwójnego zwiększenia samozdrowienia. </w:t>
      </w:r>
    </w:p>
    <w:p>
      <w:pPr>
        <w:pStyle w:val="Normal"/>
        <w:numPr>
          <w:ilvl w:val="0"/>
          <w:numId w:val="18"/>
        </w:numPr>
        <w:spacing w:before="0" w:after="0"/>
        <w:rPr/>
      </w:pPr>
      <w:r>
        <w:rPr/>
        <w:t xml:space="preserve">obrażenia psychiczne nie wywołują krwawienia. </w:t>
      </w:r>
    </w:p>
    <w:p>
      <w:pPr>
        <w:pStyle w:val="Normal"/>
        <w:numPr>
          <w:ilvl w:val="0"/>
          <w:numId w:val="18"/>
        </w:numPr>
        <w:spacing w:before="0" w:after="280"/>
        <w:rPr/>
      </w:pPr>
      <w:r>
        <w:rPr/>
        <w:t xml:space="preserve">obrażenia psychiczne standartowo zanikają po 24 godzinach psychicznego relaksu lub odpoczynku. Zanik obrażeń oczywiście nie zachodzi i nic nie daje, gdy postać wcześniej zginęła od nich lub doznała inne trwałe efekty. </w:t>
      </w:r>
    </w:p>
    <w:p>
      <w:pPr>
        <w:pStyle w:val="NormalnyWeb"/>
        <w:rPr/>
      </w:pPr>
      <w:r>
        <w:rPr/>
        <w:t>Zapisywanie obrażeń psychicznych:</w:t>
      </w:r>
    </w:p>
    <w:p>
      <w:pPr>
        <w:pStyle w:val="NormalnyWeb"/>
        <w:rPr/>
      </w:pPr>
      <w:r>
        <w:rPr/>
        <w:t>Ze względu na zanik po 24 godzinach wpisując na kartę cech postaci obrażenia psychiczne dopisujemy do ich wartości literkę "p" lub skrót "psi". Jeżeli ktoś rozdzieli rubrykę na obrażenia na 2 lub 3 części, to ze względu na charakter tych obrażeń można je wpisywać w części przeznaczonej dla obrażeń powierzchownych. Niezaznaczone przy tym jednak literką lub skrótem mogą być traktowane przez MG jako obrażenia powierzchowne, a nie psychiczne.</w:t>
      </w:r>
    </w:p>
    <w:p>
      <w:pPr>
        <w:pStyle w:val="Heading3"/>
        <w:rPr/>
      </w:pPr>
      <w:r>
        <w:rPr/>
        <w:t>OBRAŻENIA GŁĘBOKIE I POWIERZCHOWNE</w:t>
      </w:r>
    </w:p>
    <w:p>
      <w:pPr>
        <w:pStyle w:val="NormalnyWeb"/>
        <w:rPr/>
      </w:pPr>
      <w:r>
        <w:rPr/>
        <w:t xml:space="preserve">Bardzo często zdarza się, że cios wymierzony w ciało nie tylko niszczy warstwę mięśni i skóry, a trwale uszkadza struktury wewnętrzne. Aby dobrze odzwierciedlić ten typ obrażeń przyjmuje się, że słabe ciosy zadają głównie obrażenia powierzchowne, zaś większe ciosy powierzchowne i głębokie. Obrażenia powierzchowne i głębokie sumują się normalnie. Jest to ważne, jeżeli określamy stan organizmu, możliwość zejścia do agonii lub sprawdzamy, czy ich ilość nie spowodowała śmierci. Oczywiście do sumy obrażeń wlicza się też obrażenia psychiczne i obrażenia poważne. Przy każdych obrażeniach fizycznych (np. po ciosie łapą lub bronią {też magiczną}) po odjęciu ewentualnych wyparowań pierwsze obrażenia równe połowie naturalnej, startowej dla danej rasy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traktujemy jako obrażenia powierzchowne. Pozostałą ilość taktujemy jako obrażenia głębokie. Naturalna startowa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podana jest w tabeli ze współczynnikami bazowymi rasy. Granica między fizycznymi obrażeniami powierzchniowymi, a głębokimi przykładowo dla </w:t>
      </w:r>
      <w:hyperlink r:id="rId3">
        <w:r>
          <w:rPr>
            <w:rStyle w:val="InternetLink"/>
          </w:rPr>
          <w:t>człowieka</w:t>
        </w:r>
      </w:hyperlink>
      <w:r>
        <w:rPr/>
        <w:t xml:space="preserve"> lub </w:t>
      </w:r>
      <w:hyperlink r:id="rId4">
        <w:r>
          <w:rPr>
            <w:rStyle w:val="InternetLink"/>
          </w:rPr>
          <w:t>gnoma</w:t>
        </w:r>
      </w:hyperlink>
      <w:r>
        <w:rPr/>
        <w:t xml:space="preserve"> wynosi po 50 pkt., dla </w:t>
      </w:r>
      <w:hyperlink r:id="rId5">
        <w:r>
          <w:rPr>
            <w:rStyle w:val="InternetLink"/>
          </w:rPr>
          <w:t>półolbrzyma</w:t>
        </w:r>
      </w:hyperlink>
      <w:r>
        <w:rPr/>
        <w:t xml:space="preserve"> 75, a dla </w:t>
      </w:r>
      <w:hyperlink r:id="rId6">
        <w:r>
          <w:rPr>
            <w:rStyle w:val="InternetLink"/>
          </w:rPr>
          <w:t>reptilliona</w:t>
        </w:r>
      </w:hyperlink>
      <w:r>
        <w:rPr/>
        <w:t xml:space="preserve"> aż 90. </w:t>
        <w:br/>
      </w:r>
      <w:r>
        <w:rPr>
          <w:color w:val="0000FF"/>
        </w:rPr>
        <w:t>Przykład</w:t>
      </w:r>
      <w:r>
        <w:rPr/>
        <w:t xml:space="preserve"> : </w:t>
      </w:r>
      <w:hyperlink r:id="rId7">
        <w:r>
          <w:rPr>
            <w:rStyle w:val="InternetLink"/>
          </w:rPr>
          <w:t>Elf</w:t>
        </w:r>
      </w:hyperlink>
      <w:r>
        <w:rPr/>
        <w:t xml:space="preserve"> el Inaol otrzymał potężny cios maczugą. Wyparowania jego kolczugi częściowo osłabiły atak, ale okazuje się, że mimo tego 70 obrażeń otrzymuje. Granica pomiędzy fizycznie zadanymi obrażeniami powierzchniowymi, a głębokimi dla </w:t>
      </w:r>
      <w:hyperlink r:id="rId8">
        <w:r>
          <w:rPr>
            <w:rStyle w:val="InternetLink"/>
          </w:rPr>
          <w:t>elfów</w:t>
        </w:r>
      </w:hyperlink>
      <w:r>
        <w:rPr/>
        <w:t xml:space="preserve"> równa jest 40 pkt. (80 startowe dzielimy na 2). Nasz </w:t>
      </w:r>
      <w:hyperlink r:id="rId9">
        <w:r>
          <w:rPr>
            <w:rStyle w:val="InternetLink"/>
          </w:rPr>
          <w:t>elf</w:t>
        </w:r>
      </w:hyperlink>
      <w:r>
        <w:rPr/>
        <w:t xml:space="preserve"> więc otrzymuje 40 obrażeń powierzchownych i aż 30 głębokich. Te ostanie oznaczają, że doszło do uszkodzenia jakiś narządów wewnętrznych lub kośćca.</w:t>
      </w:r>
    </w:p>
    <w:p>
      <w:pPr>
        <w:pStyle w:val="NormalnyWeb"/>
        <w:rPr/>
      </w:pPr>
      <w:r>
        <w:rPr/>
        <w:t xml:space="preserve">Przy każdych obrażeniach fizycznych doznanych od czarów (np. po ognistej kuli lub czerwonego symbolu) pierwsze obrażenia równe naturalnej, startowej dla danej rasy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traktujemy jako obrażenia powierzchowne. Pozostałą ilość taktujemy jako obrażenia głębokie. </w:t>
      </w:r>
      <w:r>
        <w:rPr>
          <w:color w:val="0000FF"/>
        </w:rPr>
        <w:br/>
        <w:t>Przykład</w:t>
      </w:r>
      <w:r>
        <w:rPr/>
        <w:t xml:space="preserve"> : </w:t>
      </w:r>
      <w:hyperlink r:id="rId10">
        <w:r>
          <w:rPr>
            <w:rStyle w:val="InternetLink"/>
          </w:rPr>
          <w:t>Półolbrzym</w:t>
        </w:r>
      </w:hyperlink>
      <w:r>
        <w:rPr/>
        <w:t xml:space="preserve"> Tagron znalzazł się pod działaniem </w:t>
      </w:r>
      <w:r>
        <w:fldChar w:fldCharType="begin"/>
      </w:r>
      <w:r>
        <w:rPr>
          <w:rStyle w:val="InternetLink"/>
        </w:rPr>
        <w:instrText xml:space="preserve"> HYPERLINK "http://web.archive.org/web/20030615034549/http:/giraff.silesianet.pl/sg_kc/magia/mag/czary_mag3.html" \l "10"</w:instrText>
      </w:r>
      <w:r>
        <w:rPr>
          <w:rStyle w:val="InternetLink"/>
        </w:rPr>
        <w:fldChar w:fldCharType="separate"/>
      </w:r>
      <w:r>
        <w:rPr>
          <w:rStyle w:val="InternetLink"/>
        </w:rPr>
        <w:t>Ognistej kuli</w:t>
      </w:r>
      <w:r>
        <w:rPr>
          <w:rStyle w:val="InternetLink"/>
        </w:rPr>
        <w:fldChar w:fldCharType="end"/>
      </w:r>
      <w:r>
        <w:rPr/>
        <w:t xml:space="preserve">. Okazało się, że zadała mu ona 160 obrażeń. Tagron nie odparł czaru i doznaje pełną ilość obrażeń. Granica pomiędzy magicznie zadanymi obrażeniami powierzchniowymi, a głębokimi dla półolbrzymów równa jest ich startowej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150 pkt.). Nasz Tagron otrzymuje więc 150 obrażeń powierzchownych i tylko 10 głębokich. Te ostanie oznaczają, że doszło do uszkodzenia jakiś narządów wewnętrznych lub kośćca. Każde obrażenia psychiczne lub zadane od wstrząsu, ale poniżej wartoości oznaczającej wartość do regeneracji traktujemy jako powierzchowne. Dla przypomnienia informujemy, że postać jest do regeneracji (ciała lub umysłu) w momencie gdy obrażenia w agonni przekroczą podwójną wartość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Obrażenia z powodu pobierania </w:t>
      </w:r>
      <w:r>
        <w:fldChar w:fldCharType="begin"/>
      </w:r>
      <w:r>
        <w:rPr>
          <w:rStyle w:val="InternetLink"/>
        </w:rPr>
        <w:instrText xml:space="preserve"> HYPERLINK "http://web.archive.org/web/20030615034549/http:/giraff.silesianet.pl/sg_kc/magia/texty_dodatkowe/czary_wstep.php" \l "pm"</w:instrText>
      </w:r>
      <w:r>
        <w:rPr>
          <w:rStyle w:val="InternetLink"/>
        </w:rPr>
        <w:fldChar w:fldCharType="separate"/>
      </w:r>
      <w:r>
        <w:rPr>
          <w:rStyle w:val="InternetLink"/>
        </w:rPr>
        <w:t>PM</w:t>
      </w:r>
      <w:r>
        <w:rPr>
          <w:rStyle w:val="InternetLink"/>
        </w:rPr>
        <w:fldChar w:fldCharType="end"/>
      </w:r>
      <w:r>
        <w:rPr/>
        <w:t xml:space="preserve"> z ciała, od duszenia się, itp. czynników również uznaje się za powierzchowne. </w:t>
      </w:r>
    </w:p>
    <w:p>
      <w:pPr>
        <w:pStyle w:val="Heading4"/>
        <w:rPr/>
      </w:pPr>
      <w:r>
        <w:rPr/>
        <w:t>Cechy obrażeń powierzchownych:</w:t>
      </w:r>
    </w:p>
    <w:p>
      <w:pPr>
        <w:pStyle w:val="Normal"/>
        <w:numPr>
          <w:ilvl w:val="0"/>
          <w:numId w:val="19"/>
        </w:numPr>
        <w:spacing w:before="0" w:after="0"/>
        <w:rPr/>
      </w:pPr>
      <w:r>
        <w:rPr/>
        <w:t xml:space="preserve">obrażenia takie nie wywołują samoistnego zwiększania się w agonii. Warunkiem tego jest to, że to one musiały spowodować zejści do agonii. </w:t>
      </w:r>
    </w:p>
    <w:p>
      <w:pPr>
        <w:pStyle w:val="Normal"/>
        <w:numPr>
          <w:ilvl w:val="0"/>
          <w:numId w:val="19"/>
        </w:numPr>
        <w:spacing w:before="0" w:after="0"/>
        <w:rPr/>
      </w:pPr>
      <w:r>
        <w:rPr/>
        <w:t xml:space="preserve">samozdrowienie działa na obrażenia powierzchowne standartowo. </w:t>
      </w:r>
    </w:p>
    <w:p>
      <w:pPr>
        <w:pStyle w:val="Normal"/>
        <w:numPr>
          <w:ilvl w:val="0"/>
          <w:numId w:val="19"/>
        </w:numPr>
        <w:spacing w:before="0" w:after="0"/>
        <w:rPr/>
      </w:pPr>
      <w:r>
        <w:rPr/>
        <w:t xml:space="preserve">każde leczenie lekkich obrażeń może zmniejszyć ich ilość. </w:t>
      </w:r>
    </w:p>
    <w:p>
      <w:pPr>
        <w:pStyle w:val="Normal"/>
        <w:numPr>
          <w:ilvl w:val="0"/>
          <w:numId w:val="19"/>
        </w:numPr>
        <w:spacing w:before="0" w:after="0"/>
        <w:rPr/>
      </w:pPr>
      <w:r>
        <w:rPr/>
        <w:t xml:space="preserve">balsamy gojące powodują powdójne zwiększenie samozdrowienia. </w:t>
      </w:r>
    </w:p>
    <w:p>
      <w:pPr>
        <w:pStyle w:val="Normal"/>
        <w:numPr>
          <w:ilvl w:val="0"/>
          <w:numId w:val="19"/>
        </w:numPr>
        <w:spacing w:before="0" w:after="280"/>
        <w:rPr/>
      </w:pPr>
      <w:r>
        <w:rPr/>
        <w:t xml:space="preserve">krwawienie po ciosach tnących lub kłutych jest szybko ustające i zbyt małe by obniżało dodatkowo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 xml:space="preserve">ŻYW. </w:t>
      </w:r>
      <w:r>
        <w:rPr>
          <w:rStyle w:val="InternetLink"/>
        </w:rPr>
        <w:fldChar w:fldCharType="end"/>
      </w:r>
      <w:r>
        <w:rPr/>
        <w:t xml:space="preserve">Zapisywanie obrażeń powierzchownych: </w:t>
      </w:r>
    </w:p>
    <w:p>
      <w:pPr>
        <w:pStyle w:val="NormalnyWeb"/>
        <w:rPr/>
      </w:pPr>
      <w:r>
        <w:rPr/>
        <w:t>Ze względu na to, że są to standartowe obrażenia i jest ich z reguły najwięcej wpisując je na kartę cech postaci nie zaznaczamy ich specjalnie. Poleca się podzielić część przeznaczoną na zapisywanie obrażeń podzielić kreską na 3 części (lub minimum 2). Pierwszą część (najlepiej lekko większą) tytułujemy jako obrażenia powierzchowne (wpisywać będziemy też tu odpowiednio zaznaczone obrażenia psychiczne). Kolejną część tytułujemy jako obrażenia głębokie. W tej ostatniej możemy też odpowiednio zaznaczone wpisywać także obrażenia poważne lub zrobić dla nich specjalną 3 rubrykę.</w:t>
      </w:r>
    </w:p>
    <w:p>
      <w:pPr>
        <w:pStyle w:val="Heading4"/>
        <w:rPr/>
      </w:pPr>
      <w:r>
        <w:rPr/>
        <w:t xml:space="preserve">Cechy obrażeń głębokich: </w:t>
      </w:r>
    </w:p>
    <w:p>
      <w:pPr>
        <w:pStyle w:val="Normal"/>
        <w:numPr>
          <w:ilvl w:val="0"/>
          <w:numId w:val="11"/>
        </w:numPr>
        <w:spacing w:before="0" w:after="0"/>
        <w:rPr/>
      </w:pPr>
      <w:r>
        <w:rPr/>
        <w:t xml:space="preserve">obrażenia takie wywołują samoistne zwiększanie się w agonii o 10 pkt./rundę. Warunkiem tego jest to, że zaistniały one w ciosie lub magicznym ataku, który doprowadził do zejścia do agonii. W wypadku głębokich obrażeń zadanych obuchowo istnieje tylko 10% szansa, że wywołają one krwawienie obniżające agonię. Obrażenia głębokie od wstrząsu lub magii nie wywołują krwawienia powodującego obniżania się agonni. MG może zadecydować w nektorych wypadkach od odejścia od tej reguły. </w:t>
      </w:r>
    </w:p>
    <w:p>
      <w:pPr>
        <w:pStyle w:val="Normal"/>
        <w:numPr>
          <w:ilvl w:val="0"/>
          <w:numId w:val="11"/>
        </w:numPr>
        <w:spacing w:before="0" w:after="0"/>
        <w:rPr/>
      </w:pPr>
      <w:r>
        <w:rPr/>
        <w:t xml:space="preserve">samozdrowienie działa na obrażenia powierzchowne tylko, gdy zostaną wpierw wyleczone obrażenia powierzchowne. Obrażenia głębokie przez samozdrowienie leczone są trzykrotnie wolniej. Oznacza to, że tylko nieprzerwane 24 godziny leżenia w przyzwoitych warunkach ma prawo wyleczyć z tylu obrażeń głębokich ile normalnie leczy dana postać przez 8 godzin. </w:t>
      </w:r>
    </w:p>
    <w:p>
      <w:pPr>
        <w:pStyle w:val="Normal"/>
        <w:numPr>
          <w:ilvl w:val="0"/>
          <w:numId w:val="11"/>
        </w:numPr>
        <w:spacing w:before="0" w:after="0"/>
        <w:rPr/>
      </w:pPr>
      <w:r>
        <w:rPr/>
        <w:t xml:space="preserve">każde leczenie lekkich obrażeń lub paladyńskie przywrócenie witalności nie wpływa na obrażenia głębokie. Pod tym względem obrażenia te traktuje się jak poważne, a więc takie które jest w stanie przywrócić tylko magia. </w:t>
      </w:r>
    </w:p>
    <w:p>
      <w:pPr>
        <w:pStyle w:val="Normal"/>
        <w:numPr>
          <w:ilvl w:val="0"/>
          <w:numId w:val="11"/>
        </w:numPr>
        <w:spacing w:before="0" w:after="0"/>
        <w:rPr/>
      </w:pPr>
      <w:r>
        <w:rPr/>
        <w:t xml:space="preserve">regeneracja ciała (trolowa, uruk-hai lub inna) działa normalnie. </w:t>
      </w:r>
    </w:p>
    <w:p>
      <w:pPr>
        <w:pStyle w:val="Normal"/>
        <w:numPr>
          <w:ilvl w:val="0"/>
          <w:numId w:val="11"/>
        </w:numPr>
        <w:spacing w:before="0" w:after="0"/>
        <w:rPr/>
      </w:pPr>
      <w:r>
        <w:rPr/>
        <w:t xml:space="preserve">balsamy gojące powodują powdójne zwiększenie samozdrowienia. </w:t>
      </w:r>
    </w:p>
    <w:p>
      <w:pPr>
        <w:pStyle w:val="Normal"/>
        <w:numPr>
          <w:ilvl w:val="0"/>
          <w:numId w:val="11"/>
        </w:numPr>
        <w:spacing w:before="0" w:after="280"/>
        <w:rPr/>
      </w:pPr>
      <w:r>
        <w:rPr/>
        <w:t xml:space="preserve">krwawienie po ciosach tnących lub kłutych jest na tyle duże, że bez opatrzenia bandażem lub innym fragmentem materiału co rundę powodują ubytek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równy 1/10 wartości obrażeń głębokich. Przy nieporuszaniu się postaci nieopatrzonej krwawienie takie ustaje po 1 rundzie/10 obrażeń głębokich zadanych w danym ataku. Krwawienie takie nie powoduje efektu samoistnego zwiększania się agonii, jeżeli spowodowało nawet zejście do niej. Osoba nie opatrzona bandażem (a np. tylko skrawkiem materiału) w trakcie każdej rundy energicznych czynności (np. podczas walki) ma 50% szansę że krwawienie się odnowi na kolejną 1 rundę/10 głębokich obrażeń od danego ciosu.</w:t>
      </w:r>
    </w:p>
    <w:p>
      <w:pPr>
        <w:pStyle w:val="NormalnyWeb"/>
        <w:rPr/>
      </w:pPr>
      <w:r>
        <w:rPr/>
        <w:t>Zapisywanie obrażeń głębokich:</w:t>
      </w:r>
    </w:p>
    <w:p>
      <w:pPr>
        <w:pStyle w:val="NormalnyWeb"/>
        <w:rPr/>
      </w:pPr>
      <w:r>
        <w:rPr/>
        <w:t>Ze względu na to, że są to obrażenia bardzo istotne z powodu niemożliwości ich szybkiego odleczenia powinno się je zapisywać w specjalnej rubryce. Poleca się podzielić część przeznaczoną na zapisywanie obrażeń podzielić kreską na 3 części (lub minimum 2). Pierwszą część (najlepiej lekko większą) tytułujemy jako obrażenia powierzchowne (wpisywać będziemy też tu odpowiednio zaznaczone obrażenia psychiczne). Kolejną część tytułujemy jako obrażenia głębokie. W tej ostatniej możemy też odpowiednio zaznaczone wpisywać także obrażenia poważne lub zrobić dla nich specjalną 3 rubrykę.</w:t>
      </w:r>
    </w:p>
    <w:p>
      <w:pPr>
        <w:pStyle w:val="Heading3"/>
        <w:rPr/>
      </w:pPr>
      <w:r>
        <w:rPr/>
        <w:t>OBRAŻENIA POWAŻNE</w:t>
      </w:r>
    </w:p>
    <w:p>
      <w:pPr>
        <w:pStyle w:val="NormalnyWeb"/>
        <w:rPr/>
      </w:pPr>
      <w:r>
        <w:rPr/>
        <w:t>Bardzo często się zdarza, że doznane obrażenia trwale niszczą skórę, mięśnie, czy nawet wewnętrne organy lub kośćce. Obrażenia takie mogą być zadane przez ogień, niektóre czary i pułapki. W skład obrażeń poważnych mogą wchodzić zarówno obrażenia w granicach wartości obrażeń powierzchownych, jak i głębokich. W tym wypadku nie liczą się one, czy są to obrażenia powierzchowne czy głębokie, ale są to obrażenia tzw. poważne. Pod wieloma względami obrażenia poważne traktujemy jak głębokie i zapisujemy je sumarycznie z nimi.</w:t>
      </w:r>
    </w:p>
    <w:p>
      <w:pPr>
        <w:pStyle w:val="Heading4"/>
        <w:rPr/>
      </w:pPr>
      <w:r>
        <w:rPr/>
        <w:t>Cechy obrażeń poważnych:</w:t>
      </w:r>
    </w:p>
    <w:p>
      <w:pPr>
        <w:pStyle w:val="NormalnyWeb"/>
        <w:rPr/>
      </w:pPr>
      <w:r>
        <w:rPr/>
        <w:t xml:space="preserve">cechy współne z obrażeniami głębokimi: </w:t>
      </w:r>
    </w:p>
    <w:p>
      <w:pPr>
        <w:pStyle w:val="Normal"/>
        <w:numPr>
          <w:ilvl w:val="0"/>
          <w:numId w:val="20"/>
        </w:numPr>
        <w:spacing w:before="0" w:after="0"/>
        <w:rPr/>
      </w:pPr>
      <w:r>
        <w:rPr/>
        <w:t xml:space="preserve">obrażenia takie wywołują samoistne zwiększanie się w agonii o 10 pkt./rundę. Warunkiem tego jest to, że zaistniały one w ciosie lub magicznym ataku, który doprowadził do zejścia do agonii. W wypadku poważnych obrażeń zadanych obuchowo istnieje tylko 10% szansa, że wywołają one krwawienie obniżające agonię. Obrażenia poważne od magii nie wywołują krwawienia powodującego obniżania się agonni. MG może zadecydować w nektorych wypadkach od odejścia od tej reguły. </w:t>
      </w:r>
    </w:p>
    <w:p>
      <w:pPr>
        <w:pStyle w:val="Normal"/>
        <w:numPr>
          <w:ilvl w:val="0"/>
          <w:numId w:val="20"/>
        </w:numPr>
        <w:spacing w:before="0" w:after="280"/>
        <w:rPr/>
      </w:pPr>
      <w:r>
        <w:rPr/>
        <w:t>każde leczenie lekkich obrażeń lub paladyńskie przywrócenie witalności nie wpływa na obrażenia poważne. Pod tym względem obrażenia te traktuje się jak poważne, a więc takie które jest w stanie przywrócić tylko magia.</w:t>
      </w:r>
    </w:p>
    <w:p>
      <w:pPr>
        <w:pStyle w:val="NormalnyWeb"/>
        <w:rPr/>
      </w:pPr>
      <w:r>
        <w:rPr/>
        <w:t xml:space="preserve">cechy osobne z obrażeniami głębokimi: </w:t>
      </w:r>
    </w:p>
    <w:p>
      <w:pPr>
        <w:pStyle w:val="Normal"/>
        <w:numPr>
          <w:ilvl w:val="0"/>
          <w:numId w:val="16"/>
        </w:numPr>
        <w:spacing w:before="0" w:after="0"/>
        <w:rPr/>
      </w:pPr>
      <w:r>
        <w:rPr/>
        <w:t xml:space="preserve">krwawienie po ciosach tnących lub kłutych jest szybko ustające i zbyt małe by obniżało dodatkowo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w:t>
      </w:r>
    </w:p>
    <w:p>
      <w:pPr>
        <w:pStyle w:val="Normal"/>
        <w:numPr>
          <w:ilvl w:val="0"/>
          <w:numId w:val="16"/>
        </w:numPr>
        <w:spacing w:before="0" w:after="0"/>
        <w:rPr/>
      </w:pPr>
      <w:r>
        <w:rPr/>
        <w:t xml:space="preserve">Na każde 10 doznanych poważnych obrażeń </w:t>
      </w:r>
      <w:r>
        <w:fldChar w:fldCharType="begin"/>
      </w:r>
      <w:r>
        <w:rPr>
          <w:rStyle w:val="InternetLink"/>
        </w:rPr>
        <w:instrText xml:space="preserve"> HYPERLINK "http://web.archive.org/web/20030615034549/http:/giraff.silesianet.pl/sg_kc/rozdzialy/rozdzial5.php" \l "21"</w:instrText>
      </w:r>
      <w:r>
        <w:rPr>
          <w:rStyle w:val="InternetLink"/>
        </w:rPr>
        <w:fldChar w:fldCharType="separate"/>
      </w:r>
      <w:r>
        <w:rPr>
          <w:rStyle w:val="InternetLink"/>
        </w:rPr>
        <w:t>PR</w:t>
      </w:r>
      <w:r>
        <w:rPr>
          <w:rStyle w:val="InternetLink"/>
        </w:rPr>
        <w:fldChar w:fldCharType="end"/>
      </w:r>
      <w:r>
        <w:rPr/>
        <w:t xml:space="preserve"> obniża się o 1 pkt. W wypadku wyleczenia magicznie tych obrażeń pozostaje blizna o połowę mniej obniżająca już tylko </w:t>
      </w:r>
      <w:r>
        <w:fldChar w:fldCharType="begin"/>
      </w:r>
      <w:r>
        <w:rPr>
          <w:rStyle w:val="InternetLink"/>
        </w:rPr>
        <w:instrText xml:space="preserve"> HYPERLINK "http://web.archive.org/web/20030615034549/http:/giraff.silesianet.pl/sg_kc/rozdzialy/rozdzial5.php" \l "21"</w:instrText>
      </w:r>
      <w:r>
        <w:rPr>
          <w:rStyle w:val="InternetLink"/>
        </w:rPr>
        <w:fldChar w:fldCharType="separate"/>
      </w:r>
      <w:r>
        <w:rPr>
          <w:rStyle w:val="InternetLink"/>
        </w:rPr>
        <w:t>PR</w:t>
      </w:r>
      <w:r>
        <w:rPr>
          <w:rStyle w:val="InternetLink"/>
        </w:rPr>
        <w:fldChar w:fldCharType="end"/>
      </w:r>
      <w:r>
        <w:rPr/>
        <w:t xml:space="preserve">. Patrz też podrozdział blizny. </w:t>
      </w:r>
    </w:p>
    <w:p>
      <w:pPr>
        <w:pStyle w:val="Normal"/>
        <w:numPr>
          <w:ilvl w:val="0"/>
          <w:numId w:val="16"/>
        </w:numPr>
        <w:spacing w:before="0" w:after="0"/>
        <w:rPr/>
      </w:pPr>
      <w:r>
        <w:rPr/>
        <w:t xml:space="preserve">samozdrowienie działa na obrażenia poważne tylko, gdy zostaną wpierw wyleczone obrażenia powierzchowne i głębokie. Obrażenia poważne przez samozdrowienie leczone są 30-krotnie wolniej (tzn kuracja na leżąco w przyzwoitych warunkach przez 10 pełnych, kolejnych dni leczy tyle, ile normalnie leczy dana postać przez 8 godzin). MG ma prawo w wielu wypadkach, zadecydować że samozdrowienie wogóle nie działa na dane poważne obrażenia. </w:t>
      </w:r>
    </w:p>
    <w:p>
      <w:pPr>
        <w:pStyle w:val="Normal"/>
        <w:numPr>
          <w:ilvl w:val="0"/>
          <w:numId w:val="16"/>
        </w:numPr>
        <w:spacing w:before="0" w:after="280"/>
        <w:rPr/>
      </w:pPr>
      <w:r>
        <w:rPr/>
        <w:t xml:space="preserve">Opcjonalnie (jeżeli MG zadecydje się wprowadzić tą regułę) poważne obrażenia mogą doprowadzić do zdrowotnego kalectwa lub skrócić potencjalny czas życia. Aby spawdzić czy tak się stało MG wyznacza szansę równą 1/10 obrażeń poważnych doznanych przez ofiarę. Następnie wykonuje się % rzut. Wartość rzutu w granicach wyznaczonej sznsy informuje, że postać nabyła trwałego uszkodzenia kośćca lub organu. Nazwijmy to kontuzją lub w przyszłości starą raną. MG ma prawo stwierdzić, że odtąd ofiara w określonych okolicznościach lub stale będzie odczuwała pewną dolegliwość. Przykładowo może to być "brzydki" kaszel, ranny ból w stawach, niemożliwość zmuszenia się do wiiększego wysiłku. W praktyce w zależności od swej inwecji MG może dać ograniczenia w grze typu -10 pkt do wytrzymałości (na zmęczenie), -20 pkt. </w:t>
      </w:r>
      <w:r>
        <w:fldChar w:fldCharType="begin"/>
      </w:r>
      <w:r>
        <w:rPr>
          <w:rStyle w:val="InternetLink"/>
        </w:rPr>
        <w:instrText xml:space="preserve"> HYPERLINK "http://web.archive.org/web/2003061503454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lub dowolnego innego współczynnika fizycznego, -10 do </w:t>
      </w:r>
      <w:r>
        <w:fldChar w:fldCharType="begin"/>
      </w:r>
      <w:r>
        <w:rPr>
          <w:rStyle w:val="InternetLink"/>
        </w:rPr>
        <w:instrText xml:space="preserve"> HYPERLINK "http://web.archive.org/web/20030615034549/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itp. Oczywiście ciekawsze są dolegliwości typu: "po wipciu wina czujesz, że parzy cię to w brzuchu, ból trwa kilka chwil, ale w tym czasie jesteś bezsilny". MG przy wyniku 01-02 ma prawo też zalożyć, że z powodu takiej rany oczekiwana potencjalna śmierć ze starości nastąpi o 1k10 (premiowane) lat wcześniej niż normalnie. </w:t>
      </w:r>
      <w:r>
        <w:rPr>
          <w:color w:val="FF0000"/>
        </w:rPr>
        <w:t>Uwaga</w:t>
      </w:r>
      <w:r>
        <w:rPr/>
        <w:t xml:space="preserve">: Typowa </w:t>
      </w:r>
      <w:r>
        <w:fldChar w:fldCharType="begin"/>
      </w:r>
      <w:r>
        <w:rPr>
          <w:rStyle w:val="InternetLink"/>
        </w:rPr>
        <w:instrText xml:space="preserve"> HYPERLINK "http://web.archive.org/web/20030615034549/http:/giraff.silesianet.pl/sg_kc/magia/kap/czary_kapl8.html" \l "1"</w:instrText>
      </w:r>
      <w:r>
        <w:rPr>
          <w:rStyle w:val="InternetLink"/>
        </w:rPr>
        <w:fldChar w:fldCharType="separate"/>
      </w:r>
      <w:r>
        <w:rPr>
          <w:rStyle w:val="InternetLink"/>
        </w:rPr>
        <w:t>Regeneracja ciała</w:t>
      </w:r>
      <w:r>
        <w:rPr>
          <w:rStyle w:val="InternetLink"/>
        </w:rPr>
        <w:fldChar w:fldCharType="end"/>
      </w:r>
      <w:r>
        <w:rPr/>
        <w:t xml:space="preserve">, </w:t>
      </w:r>
      <w:r>
        <w:fldChar w:fldCharType="begin"/>
      </w:r>
      <w:r>
        <w:rPr>
          <w:rStyle w:val="InternetLink"/>
        </w:rPr>
        <w:instrText xml:space="preserve"> HYPERLINK "http://web.archive.org/web/20030615034549/http:/giraff.silesianet.pl/sg_kc/magia/kap/czary_kapl5.html" \l "2"</w:instrText>
      </w:r>
      <w:r>
        <w:rPr>
          <w:rStyle w:val="InternetLink"/>
        </w:rPr>
        <w:fldChar w:fldCharType="separate"/>
      </w:r>
      <w:r>
        <w:rPr>
          <w:rStyle w:val="InternetLink"/>
        </w:rPr>
        <w:t>Uzdrowienie</w:t>
      </w:r>
      <w:r>
        <w:rPr>
          <w:rStyle w:val="InternetLink"/>
        </w:rPr>
        <w:fldChar w:fldCharType="end"/>
      </w:r>
      <w:r>
        <w:rPr/>
        <w:t xml:space="preserve">, </w:t>
      </w:r>
      <w:r>
        <w:fldChar w:fldCharType="begin"/>
      </w:r>
      <w:r>
        <w:rPr>
          <w:rStyle w:val="InternetLink"/>
        </w:rPr>
        <w:instrText xml:space="preserve"> HYPERLINK "http://web.archive.org/web/20030615034549/http:/giraff.silesianet.pl/sg_kc/magia/kap/czary_kapl4.html" \l "1"</w:instrText>
      </w:r>
      <w:r>
        <w:rPr>
          <w:rStyle w:val="InternetLink"/>
        </w:rPr>
        <w:fldChar w:fldCharType="separate"/>
      </w:r>
      <w:r>
        <w:rPr>
          <w:rStyle w:val="InternetLink"/>
        </w:rPr>
        <w:t>Leczenie poważnych ran</w:t>
      </w:r>
      <w:r>
        <w:rPr>
          <w:rStyle w:val="InternetLink"/>
        </w:rPr>
        <w:fldChar w:fldCharType="end"/>
      </w:r>
      <w:r>
        <w:rPr/>
        <w:t xml:space="preserve"> nie potrafi wyleczyć z dolegliwości powstałej w wyniku poważnych obrażeń. Może to zrobić dowolna zakazana forma tych czarów lub czar typu </w:t>
      </w:r>
      <w:r>
        <w:fldChar w:fldCharType="begin"/>
      </w:r>
      <w:r>
        <w:rPr>
          <w:rStyle w:val="InternetLink"/>
        </w:rPr>
        <w:instrText xml:space="preserve"> HYPERLINK "http://web.archive.org/web/20030615034549/http:/giraff.silesianet.pl/sg_kc/magia/mag/czary_mag10.html" \l "1"</w:instrText>
      </w:r>
      <w:r>
        <w:rPr>
          <w:rStyle w:val="InternetLink"/>
        </w:rPr>
        <w:fldChar w:fldCharType="separate"/>
      </w:r>
      <w:r>
        <w:rPr>
          <w:rStyle w:val="InternetLink"/>
        </w:rPr>
        <w:t>Życzenie</w:t>
      </w:r>
      <w:r>
        <w:rPr>
          <w:rStyle w:val="InternetLink"/>
        </w:rPr>
        <w:fldChar w:fldCharType="end"/>
      </w:r>
      <w:r>
        <w:rPr/>
        <w:t>.</w:t>
      </w:r>
    </w:p>
    <w:p>
      <w:pPr>
        <w:pStyle w:val="NormalnyWeb"/>
        <w:rPr/>
      </w:pPr>
      <w:r>
        <w:rPr/>
        <w:t>Zapisywanie obrażeń powierzchownych:</w:t>
      </w:r>
    </w:p>
    <w:p>
      <w:pPr>
        <w:pStyle w:val="NormalnyWeb"/>
        <w:rPr/>
      </w:pPr>
      <w:r>
        <w:rPr/>
        <w:t>Ze względu na to, że poważne obrażenia są nadzwyczaj trudno gojące się i mogą powodować ponowne otwarcie rany to zapisując je musimy je odpowiednio zaznaczyć. Można to robić zapisując je w rubryce dla obrażeń głębokich i dopisując skrót pow. Poleca się podzielić część przeznaczoną na zapisywanie obrażeń podzielić kreską na 3 części (lub minimum 2). Pierwszą część (najlepiej lekko większą) tytułujemy jako obrażenia powierzchowne (wpisywać będziemy też tu odpowiednio zaznaczone obrażenia psychiczne). Kolejną część tytułujemy jako obrażenia głębokie. W tej ostatniej możemy też odpowiednio zaznaczone wpisywać także obrażenia poważne lub zrobić dla niej specjalną 3 rubrykę</w:t>
      </w:r>
    </w:p>
    <w:p>
      <w:pPr>
        <w:pStyle w:val="Tytul"/>
        <w:jc w:val="center"/>
        <w:rPr/>
      </w:pPr>
      <w:r>
        <w:rPr/>
        <w:t xml:space="preserve">Vademecum Walki </w:t>
      </w:r>
    </w:p>
    <w:p>
      <w:pPr>
        <w:pStyle w:val="Heading3"/>
        <w:jc w:val="center"/>
        <w:rPr/>
      </w:pPr>
      <w:r>
        <w:rPr/>
        <w:t>część 4</w:t>
      </w:r>
    </w:p>
    <w:p>
      <w:pPr>
        <w:pStyle w:val="NormalnyWeb"/>
        <w:rPr/>
      </w:pPr>
      <w:r>
        <w:drawing>
          <wp:anchor behindDoc="0" distT="0" distB="0" distL="0" distR="0" simplePos="0" locked="0" layoutInCell="0" allowOverlap="1" relativeHeight="8">
            <wp:simplePos x="0" y="0"/>
            <wp:positionH relativeFrom="column">
              <wp:posOffset>-899795</wp:posOffset>
            </wp:positionH>
            <wp:positionV relativeFrom="line">
              <wp:posOffset>8820785</wp:posOffset>
            </wp:positionV>
            <wp:extent cx="1504950" cy="1905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4" t="-19" r="-24" b="-19"/>
                    <a:stretch>
                      <a:fillRect/>
                    </a:stretch>
                  </pic:blipFill>
                  <pic:spPr bwMode="auto">
                    <a:xfrm>
                      <a:off x="0" y="0"/>
                      <a:ext cx="1504950" cy="1905000"/>
                    </a:xfrm>
                    <a:prstGeom prst="rect">
                      <a:avLst/>
                    </a:prstGeom>
                  </pic:spPr>
                </pic:pic>
              </a:graphicData>
            </a:graphic>
          </wp:anchor>
        </w:drawing>
      </w: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
        <w:rPr/>
      </w:pPr>
      <w:r>
        <w:rPr/>
        <mc:AlternateContent>
          <mc:Choice Requires="wps">
            <w:drawing>
              <wp:inline distT="0" distB="0" distL="0" distR="0">
                <wp:extent cx="5184140" cy="19050"/>
                <wp:effectExtent l="0" t="0" r="0" b="0"/>
                <wp:docPr id="5"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Heading3"/>
        <w:rPr/>
      </w:pPr>
      <w:r>
        <w:rPr/>
        <w:t> </w:t>
      </w:r>
    </w:p>
    <w:p>
      <w:pPr>
        <w:pStyle w:val="Heading3"/>
        <w:rPr/>
      </w:pPr>
      <w:r>
        <w:rPr/>
        <w:t>UPADKI Z WYSOKOŚCI</w:t>
      </w:r>
    </w:p>
    <w:p>
      <w:pPr>
        <w:pStyle w:val="NormalnyWeb"/>
        <w:rPr/>
      </w:pPr>
      <w:r>
        <w:rPr/>
        <w:t>Bardzo często zdarza się, że postać narażona jest na upadek z wysokości. Ilość doznanych obrażeń od takiego upadku zależy od wysokości z jakiej się spadło. W systemie tym przyjmuje się, że postać upadająca na standartowo twarde podłoże (bita ziemia) doznaje 1k100 obrażeń za każde 2 metry wysokości z której spadała. Do siły upadk nie dolicza się jednakże pierwszych 2 metrów lotu (lub więcej czy mniej zależnie od podłoża). Przykładowo postać spadająca na ziemię z 12 metów doznaje obrażenia równe sumie 5 rzutów k100. Przy większych wysokościach MG powinien założyć średnią 50. W wypadku, gdy ilość metrów jest nieparzysta MG ma prawo za nieparzysty metr doliczyć 1k50 obrażeń.</w:t>
      </w:r>
    </w:p>
    <w:p>
      <w:pPr>
        <w:pStyle w:val="NormalnyWeb"/>
        <w:rPr/>
      </w:pPr>
      <w:r>
        <w:rPr/>
        <w:t xml:space="preserve">Doznane obrażenia traktuje się jako uzyskane od wstrząsu. Nie chronią przed nimi rzadne wyparowania z wyjątkiem magicznych. To ostatnie oznacza, że od ogólnej sumy doznanych obrażeń odejmuje się wartość połowy wyparowań zapewnianych przez magiczne zbroje lub/i całą wartość wyparowań uzyskaną z czaru. </w:t>
        <w:br/>
        <w:t xml:space="preserve">Obrażenia od upadku traktuje się jako lekkie i powierzchowne do momentu, gdy w grę zaczyna wchodzić regeneracja organizmu. </w:t>
        <w:br/>
        <w:t>Obrażenia od upadku mogą być modyfikowane w wypadku, gdy spada się na miększe podłoże. Oto modyfikacje zależne od podłoża:</w:t>
      </w:r>
    </w:p>
    <w:p>
      <w:pPr>
        <w:pStyle w:val="Normal"/>
        <w:numPr>
          <w:ilvl w:val="0"/>
          <w:numId w:val="3"/>
        </w:numPr>
        <w:spacing w:before="0" w:after="0"/>
        <w:rPr/>
      </w:pPr>
      <w:r>
        <w:rPr>
          <w:color w:val="008000"/>
        </w:rPr>
        <w:t>Bardzo miękkie podłoże</w:t>
      </w:r>
      <w:r>
        <w:rPr/>
        <w:t xml:space="preserve"> (kopiec siana, bardzo gęste krzaki, nie za grube gałęzie drzew, sterty liści, błoto, bagno, umiejętne spadnięcie do wody) - powoduje, że postać z wysokości do 10 metrów nie doznaje obrażeń, a z powyżej 10 metrów tylko 1/10 ich sumy. Warunkiem zadziałania tej osłony jest miąższość tego podłoża równa minimum 1 metr na każde 10 metrów spadku. przy zbyt małej miąższości doznawane obrażenia redukowane są tylko 2 krotnie, a ponadto nie obowiązuje limit 10 metrów. </w:t>
      </w:r>
      <w:r>
        <w:rPr>
          <w:color w:val="FF0000"/>
        </w:rPr>
        <w:t>Uwaga</w:t>
      </w:r>
      <w:r>
        <w:rPr/>
        <w:t xml:space="preserve">: pod hasłem umiejętne spadnięcie do wody uznaje się sytuację, gdy postać jest przytomna, umie pływać i umiejętnie w ostatnim momencie lotu wykona % rzut na akt.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w:t>
      </w:r>
    </w:p>
    <w:p>
      <w:pPr>
        <w:pStyle w:val="Normal"/>
        <w:numPr>
          <w:ilvl w:val="0"/>
          <w:numId w:val="3"/>
        </w:numPr>
        <w:spacing w:before="0" w:after="0"/>
        <w:rPr/>
      </w:pPr>
      <w:r>
        <w:rPr>
          <w:color w:val="008000"/>
        </w:rPr>
        <w:t>Miękkie podłoże</w:t>
      </w:r>
      <w:r>
        <w:rPr/>
        <w:t xml:space="preserve"> (sypki piasek, pulchna ziemia, ciało innej istoty, nieumiejętne spadnięcie do wody) - powoduje, że postać z wysokości do 5 metrów nie doznaje obrażeń, a z powyżej 5 metrów tylko 1/10 ich sumy. Warunkiem zadziałania tej osłony jest miąższość tego podłoża równa minimum 0,5 metra na każde 5 metrów spadku. Przy zbyt małej miąższości doznawane obrażenia redukowane są 2 krotnie, ale nie obowiązuje limit 5 metrów.</w:t>
      </w:r>
    </w:p>
    <w:p>
      <w:pPr>
        <w:pStyle w:val="Normal"/>
        <w:numPr>
          <w:ilvl w:val="0"/>
          <w:numId w:val="3"/>
        </w:numPr>
        <w:spacing w:before="0" w:after="0"/>
        <w:rPr/>
      </w:pPr>
      <w:r>
        <w:rPr>
          <w:color w:val="008000"/>
        </w:rPr>
        <w:t>Standartowo twarde podłoże</w:t>
      </w:r>
      <w:r>
        <w:rPr/>
        <w:t xml:space="preserve"> (ubita ziemia, żwir, drewniana podłoga) - postać doznaje analogiczne obrażenia jak opisane na początku tekstu.</w:t>
      </w:r>
    </w:p>
    <w:p>
      <w:pPr>
        <w:pStyle w:val="Normal"/>
        <w:numPr>
          <w:ilvl w:val="0"/>
          <w:numId w:val="3"/>
        </w:numPr>
        <w:spacing w:before="0" w:after="280"/>
        <w:rPr/>
      </w:pPr>
      <w:r>
        <w:rPr>
          <w:color w:val="008000"/>
        </w:rPr>
        <w:t>Twarde lub bardzo twarde podłoże</w:t>
      </w:r>
      <w:r>
        <w:rPr/>
        <w:t xml:space="preserve"> (skała, kamień, lód) - postać doznaje analogiczne obrażenia jak na początku tekstu, ale droga, którą przebywa liczy się do obrażeń cała. Nie zachodzi więc zmniejszenie obrażeń za pierwsze 2 metry lotu. </w:t>
      </w:r>
    </w:p>
    <w:p>
      <w:pPr>
        <w:pStyle w:val="Heading3"/>
        <w:rPr/>
      </w:pPr>
      <w:bookmarkStart w:id="9" w:name="11"/>
      <w:bookmarkEnd w:id="9"/>
      <w:r>
        <w:rPr/>
        <w:t>Niefortunny upadek</w:t>
      </w:r>
    </w:p>
    <w:p>
      <w:pPr>
        <w:pStyle w:val="NormalnyWeb"/>
        <w:rPr/>
      </w:pPr>
      <w:r>
        <w:rPr/>
        <w:t>Przy upadku istniej też możliwość bardziej niefortunnego zetknięcia z ziemią niż tylko wstrząs. Oznacza to, że może też zaistnieć krytyczny (obuchowy). Szansa na jego doznanie zależy od bezwzględnej wysokości którą się przebyło podczas lotu i materii na którą się spadło. Podstawowa szansa na krytyczny równa jest 2 pkt (bazowe) + dodatkowo 1 pkt (%) za każdy przebyty 1 metr przebytej wysokości. Szansa ta jest podwajana w wypadku spadku na twarde lub bardzo twarde podłoże. Dodatkowo może być ona zwiększona dwukrotnie za znaczącą nierówność terenu (kamienie, galęzie, meble). Ulega ona też podwojeniu w momencie spadania na drzewa.</w:t>
      </w:r>
    </w:p>
    <w:p>
      <w:pPr>
        <w:pStyle w:val="Heading3"/>
        <w:rPr/>
      </w:pPr>
      <w:bookmarkStart w:id="10" w:name="12"/>
      <w:bookmarkEnd w:id="10"/>
      <w:r>
        <w:rPr/>
        <w:t>Ogłuszenie przy upadku</w:t>
      </w:r>
    </w:p>
    <w:p>
      <w:pPr>
        <w:pStyle w:val="NormalnyWeb"/>
        <w:rPr/>
      </w:pPr>
      <w:r>
        <w:rPr/>
        <w:t>Postać, która z powyżej 1 metra nieasekurowana spadnie może zostać lekko ogłuszona lub chociażby sprawiać takie wrażenie. Czy coś takiego będzie miało miejsce należy sprawdzić % rzutem na szok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odporność nr 4</w:t>
      </w:r>
      <w:r>
        <w:rPr>
          <w:rStyle w:val="InternetLink"/>
        </w:rPr>
        <w:fldChar w:fldCharType="end"/>
      </w:r>
      <w:r>
        <w:rPr/>
        <w:t>). MG ma prawo zastowować antyodporność równą szansie wyjścia krytycznego (patrz wyżej). Nieprzytomność po ogłuszeniu trwa 1k10 rund (premiowane).</w:t>
      </w:r>
    </w:p>
    <w:p>
      <w:pPr>
        <w:pStyle w:val="Heading3"/>
        <w:rPr/>
      </w:pPr>
      <w:bookmarkStart w:id="11" w:name="13"/>
      <w:bookmarkEnd w:id="11"/>
      <w:r>
        <w:rPr/>
        <w:t>Upadek z konia</w:t>
      </w:r>
    </w:p>
    <w:p>
      <w:pPr>
        <w:pStyle w:val="NormalnyWeb"/>
        <w:rPr/>
      </w:pPr>
      <w:r>
        <w:rPr/>
        <w:t xml:space="preserve">Podczas walki konnej lub pokonywania przeszkód jedziec może spaść z konia na ziemię. Upadek taki traktuje się jako upadek z 1 metra na twarde podłoże (bez względu jakie ono jest naprawdę). Standartowa szansa na zaistnienie krytycznego wynosi więc 6% (bazowa 2 +1 za wysokość, i całość x 2 za twarde podłoże). </w:t>
      </w:r>
    </w:p>
    <w:p>
      <w:pPr>
        <w:pStyle w:val="NormalnyWeb"/>
        <w:rPr/>
      </w:pPr>
      <w:r>
        <w:rPr/>
        <w:t xml:space="preserve">Podczas upadku z konia w trakcie szarży lub galopu można mieć większe konsekwencje. Upadek taki traktuje się jako upadek z 2 metrów na twarde podłoże (bez względu jakie ono jest naprawdę). Dodatkowo podwojona zostaje szansa na krytyczny. Standartowa szansa na zaistnienie krytycznego wynosi więc 16% (bazowa 2 +2 za wysokość, i całość x 2 za twarde podłoże, x2 za szarżę). </w:t>
      </w:r>
      <w:r>
        <w:rPr>
          <w:color w:val="FF0000"/>
        </w:rPr>
        <w:t>Uwaga</w:t>
      </w:r>
      <w:r>
        <w:rPr/>
        <w:t>: jeżeli podłoże jest kamieniste lub wyboiste MG ma prawo jeszcze raz podwoić wartość szansy na zaistnienie krytycznego.</w:t>
      </w:r>
    </w:p>
    <w:p>
      <w:pPr>
        <w:pStyle w:val="Heading3"/>
        <w:rPr/>
      </w:pPr>
      <w:bookmarkStart w:id="12" w:name="14"/>
      <w:bookmarkEnd w:id="12"/>
      <w:r>
        <w:rPr/>
        <w:t>Łapanie spadającego</w:t>
      </w:r>
    </w:p>
    <w:p>
      <w:pPr>
        <w:pStyle w:val="NormalnyWeb"/>
        <w:rPr/>
      </w:pPr>
      <w:r>
        <w:rPr/>
        <w:t>Często się zdarza, że asekuruje się kogoś wspinającego się. Niekiedy można to robić jeśli śledzi się lot spadającej postaci, a więc jest się niezaskoczonym i przygotowanym do tego. Istnieją dwie możliwości wychwycenia istoty tuż przed jej upadkiem. Oto one.</w:t>
      </w:r>
    </w:p>
    <w:p>
      <w:pPr>
        <w:pStyle w:val="Normal"/>
        <w:numPr>
          <w:ilvl w:val="0"/>
          <w:numId w:val="10"/>
        </w:numPr>
        <w:spacing w:before="0" w:after="0"/>
        <w:rPr/>
      </w:pPr>
      <w:r>
        <w:rPr/>
        <w:t xml:space="preserve">Jeżeli minimum 4 osoby o </w:t>
      </w:r>
      <w:r>
        <w:fldChar w:fldCharType="begin"/>
      </w:r>
      <w:r>
        <w:rPr>
          <w:rStyle w:val="InternetLink"/>
        </w:rPr>
        <w:instrText xml:space="preserve"> HYPERLINK "http://web.archive.org/web/20050322140905/http:/giraff.silesianet.pl/sg_kc/rozdzialy/rozdzial5.php" \l "13"</w:instrText>
      </w:r>
      <w:r>
        <w:rPr>
          <w:rStyle w:val="InternetLink"/>
        </w:rPr>
        <w:fldChar w:fldCharType="separate"/>
      </w:r>
      <w:r>
        <w:rPr>
          <w:rStyle w:val="InternetLink"/>
        </w:rPr>
        <w:t>SF</w:t>
      </w:r>
      <w:r>
        <w:rPr>
          <w:rStyle w:val="InternetLink"/>
        </w:rPr>
        <w:fldChar w:fldCharType="end"/>
      </w:r>
      <w:r>
        <w:rPr/>
        <w:t xml:space="preserve"> po minimum 100 pkt. każdy uchwycą za mocny materiał to mogą stworzyć coś w rodzaju nosidła. Musi mieć ono minimum 2 na 2 metry inaczej bowiem mogą być problemy z uchwyceniem spadającego. Ofiara, która tam spadnie automatycznie nie doznaje uszkodzeń, o ile ich suma (domniemana) dziesięciokrotnie nie przekroczyła wytrzymałości materiału. Za dobry materiał do tego typu operacji zalicza się płótno żaglowe, namiotowe lub bardzo dobrej jakości koc (każde o wytrzymałości po około 50 pkt.).</w:t>
      </w:r>
    </w:p>
    <w:p>
      <w:pPr>
        <w:pStyle w:val="Normal"/>
        <w:numPr>
          <w:ilvl w:val="0"/>
          <w:numId w:val="10"/>
        </w:numPr>
        <w:spacing w:before="0" w:after="280"/>
        <w:rPr/>
      </w:pPr>
      <w:r>
        <w:rPr/>
        <w:t xml:space="preserve">Spadającego można łapać też próbując uchwycić go w rozpostarte w tym celu ręce. Asekurujący musi wykonać udany %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xml:space="preserve">. zwiększoną uprzednio o 10-30 pkt., jeżeli przymierzał się do tego. Dzięki temu automatycznie. zmniejsza obrażenia od wstrząsu o tyle pkt., ile asekurujący ma pkt. </w:t>
      </w:r>
      <w:r>
        <w:fldChar w:fldCharType="begin"/>
      </w:r>
      <w:r>
        <w:rPr>
          <w:rStyle w:val="InternetLink"/>
        </w:rPr>
        <w:instrText xml:space="preserve"> HYPERLINK "http://web.archive.org/web/20050322140905/http:/giraff.silesianet.pl/sg_kc/rozdzialy/rozdzial5.php" \l "13"</w:instrText>
      </w:r>
      <w:r>
        <w:rPr>
          <w:rStyle w:val="InternetLink"/>
        </w:rPr>
        <w:fldChar w:fldCharType="separate"/>
      </w:r>
      <w:r>
        <w:rPr>
          <w:rStyle w:val="InternetLink"/>
        </w:rPr>
        <w:t>SF</w:t>
      </w:r>
      <w:r>
        <w:rPr>
          <w:rStyle w:val="InternetLink"/>
        </w:rPr>
        <w:fldChar w:fldCharType="end"/>
      </w:r>
      <w:r>
        <w:rPr/>
        <w:t>, oraz dodaje do tego 1k100 (z powodu skrócenia dystansu spadania). Spadająca ofiara automatycznie wymyka się z rąk i uderza w podłoże, jeżeli wyszło, że ma doznać jeszcze jakieś obrażenia. Dzięki asekuracji (bez względu na udany % rzut n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asekurującego) po zetknięciu z ziemią doznaje ich tylko połowę. W wypadku tego typu asekuracji MG może założyć szansę np po 10 % na każdą rękę, że dozna ona trwałej kontuzji. Po asekuracji szansa na krytycznie niefortunne spadnięcie ofiary redukowana jest dziesięciokrotnie. </w:t>
        <w:br/>
      </w:r>
      <w:r>
        <w:rPr>
          <w:color w:val="008000"/>
        </w:rPr>
        <w:t>Przykład do pkt. 2</w:t>
      </w:r>
      <w:r>
        <w:rPr/>
        <w:t>: Wojownik Irmir o</w:t>
      </w:r>
      <w:r>
        <w:fldChar w:fldCharType="begin"/>
      </w:r>
      <w:r>
        <w:rPr>
          <w:rStyle w:val="InternetLink"/>
        </w:rPr>
        <w:instrText xml:space="preserve"> HYPERLINK "http://web.archive.org/web/20050322140905/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200 asekuruje złodzieja Thena, który niefortunnie spada z wysokości 15 metrów. MG wpierw oblicza obrażenia, które złodziej dostałby bez asekuracji (1k100 za każde 2 metry lotu powyżej 2). Powiedzmy, że wypadła by średnia (6,5 x50), czyli 325. Załóżmy też że asekurujący Irmir wykonał udanie % rzut na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Oznacza to, że wpierw ilość obrażeń zmniejszamy o 200 (</w:t>
      </w:r>
      <w:r>
        <w:fldChar w:fldCharType="begin"/>
      </w:r>
      <w:r>
        <w:rPr>
          <w:rStyle w:val="InternetLink"/>
        </w:rPr>
        <w:instrText xml:space="preserve"> HYPERLINK "http://web.archive.org/web/20050322140905/http:/giraff.silesianet.pl/sg_kc/rozdzialy/rozdzial5.php" \l "13"</w:instrText>
      </w:r>
      <w:r>
        <w:rPr>
          <w:rStyle w:val="InternetLink"/>
        </w:rPr>
        <w:fldChar w:fldCharType="separate"/>
      </w:r>
      <w:r>
        <w:rPr>
          <w:rStyle w:val="InternetLink"/>
        </w:rPr>
        <w:t>SF</w:t>
      </w:r>
      <w:r>
        <w:rPr>
          <w:rStyle w:val="InternetLink"/>
        </w:rPr>
        <w:fldChar w:fldCharType="end"/>
      </w:r>
      <w:r>
        <w:rPr/>
        <w:t xml:space="preserve"> Irmira), po czym resztę dzielimy na dwa (zaokrąglając w górę). W tym wypadku złodziej wymknie się śmierci doznając tylko 63 obrażenia. Przypominam, że w wypadku obrażeń od wstrząsu nie mamy możliwości odjęcia wyparowań zbroi lub skóry.</w:t>
      </w:r>
    </w:p>
    <w:p>
      <w:pPr>
        <w:pStyle w:val="Heading3"/>
        <w:rPr/>
      </w:pPr>
      <w:r>
        <w:rPr/>
        <w:t>WSTAWANIE</w:t>
      </w:r>
    </w:p>
    <w:p>
      <w:pPr>
        <w:pStyle w:val="NormalnyWeb"/>
        <w:rPr/>
      </w:pPr>
      <w:r>
        <w:rPr/>
        <w:t>Często zdarzają się sytuacje, gdy postać próbuje się podnieść. Są 3 główne czynnniki, które modyfikują możliwości wstania. Jak one modyfikują opisane jest poniżej.</w:t>
      </w:r>
    </w:p>
    <w:p>
      <w:pPr>
        <w:pStyle w:val="Heading4"/>
        <w:rPr/>
      </w:pPr>
      <w:r>
        <w:rPr/>
        <w:t>Ograniczenia ZR:</w:t>
      </w:r>
    </w:p>
    <w:p>
      <w:pPr>
        <w:pStyle w:val="NormalnyWeb"/>
        <w:rPr/>
      </w:pPr>
      <w:r>
        <w:rPr>
          <w:color w:val="008000"/>
        </w:rPr>
        <w:t>Postać nie posiadająca ograniczeń</w:t>
      </w:r>
      <w:r>
        <w:rPr/>
        <w:t xml:space="preserve">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jeśli nie jest atakowana, to automatycznie udaje jej się wstać. Zajmuje jej to 1 pełną rundę. Jeżeli postać chce wstać szybciej to musi wykonać % rzut na ZR. Wynik rozpatruje się jak poniżej. </w:t>
        <w:br/>
      </w:r>
      <w:r>
        <w:rPr>
          <w:color w:val="008000"/>
        </w:rPr>
        <w:t>Postać posiadająca ograniczeni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musi wykonać przy wstawaniu %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Wynik w granicach 1/10</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akt. informuje, że trwało ono 3 segmenty+1/każde ograniczenie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Przykładowo u postaci w ciężkiej płytowej zbroi (ograniczenie</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do 1/4) wstanie takie potrwa 7 segmentów (3+4). Inny wynik pozytywny informuje, że wstanie z pozycji leżącej do pionowej zajmuje jej 1 pełną rundę. Wynik nieudany ale mniejszy od 96 pkt oznacza że postać z jakiegoś powodu nie była wstanie się podnieść. Rezultat 96-100 oznacza, że upadła ponownie, przy czym wynik 99-100 oznacza, że doznała k100 obrażeń, oraz przy tym był krytyczny obuchowy. Wyparowania rozpatrujemy zależnie od krytycznego.</w:t>
      </w:r>
    </w:p>
    <w:p>
      <w:pPr>
        <w:pStyle w:val="Heading4"/>
        <w:rPr/>
      </w:pPr>
      <w:r>
        <w:rPr/>
        <w:t xml:space="preserve">Atakowanie w walce wręcz wstającego: </w:t>
      </w:r>
    </w:p>
    <w:p>
      <w:pPr>
        <w:pStyle w:val="NormalnyWeb"/>
        <w:rPr/>
      </w:pPr>
      <w:r>
        <w:rPr/>
        <w:t xml:space="preserve">Bez względy na ograniczenia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postać zmuszona jest wykonać przy wstawaniu % rzut na</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 xml:space="preserve"> akt. ZR</w:t>
      </w:r>
      <w:r>
        <w:rPr>
          <w:rStyle w:val="InternetLink"/>
        </w:rPr>
        <w:fldChar w:fldCharType="end"/>
      </w:r>
      <w:r>
        <w:rPr/>
        <w:t xml:space="preserve">. Wynik w granicach 1/10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ZR akt.</w:t>
      </w:r>
      <w:r>
        <w:rPr>
          <w:rStyle w:val="InternetLink"/>
        </w:rPr>
        <w:fldChar w:fldCharType="end"/>
      </w:r>
      <w:r>
        <w:rPr/>
        <w:t xml:space="preserve"> informuje, że trwało ono 3 segmenty+1/każde ograniczenie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Przykładowo u postaci w ciężkiej płytowej zbroi (ograniczenie</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do 1/4) wstanie takie potrwa 7 segmentów (3+4). Inny wynik pozytywny informuje, że wstanie z pozycji leżącej do pionowej zajmuje jej 1 pełną rundę. Wynik nieudany ale mniejszy od 96 pkt oznacza że postać z jakiegoś powodu nie była wstanie się podnieść. Rezultat 96-100 oznacza, że upadła ponownie, przy czym wynik 99-100 oznacza, że doznała k100 obrażeń, oraz przy tym był krytyczny obuchowy. Wyparowania rozpatrujemy zależnie od krytycznego.</w:t>
      </w:r>
    </w:p>
    <w:p>
      <w:pPr>
        <w:pStyle w:val="Heading4"/>
        <w:rPr/>
      </w:pPr>
      <w:r>
        <w:rPr/>
        <w:t>Ułatwienia przy wstawaniu</w:t>
      </w:r>
    </w:p>
    <w:p>
      <w:pPr>
        <w:pStyle w:val="NormalnyWeb"/>
        <w:rPr/>
      </w:pPr>
      <w:r>
        <w:rPr/>
        <w:t xml:space="preserve">Jeżeli postać może się czegoś przytrzymać jedną ręką (podciągnąć) to ma premię +30 pkt do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xml:space="preserve">. Jeżeli do pomagania inna osoba użyje swych rąk, to przy wstawaniu dwukrotnie wykonuje się %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ZR akt.</w:t>
      </w:r>
      <w:r>
        <w:rPr>
          <w:rStyle w:val="InternetLink"/>
        </w:rPr>
        <w:fldChar w:fldCharType="end"/>
      </w:r>
      <w:r>
        <w:rPr/>
        <w:t xml:space="preserve"> i wybiera się wynik korzystniejszy. W wypadku wyniku 99-100 obydwie postacie narażone są na krytyczny w siebie (mogą być różne). Za każdą osobę pomagającą wstać ma się ten samą premię (+30 do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i +1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w:t>
      </w:r>
    </w:p>
    <w:p>
      <w:pPr>
        <w:pStyle w:val="NormalnyWeb"/>
        <w:rPr/>
      </w:pPr>
      <w:r>
        <w:rPr/>
        <w:t xml:space="preserve">W wypadku postać posiada przeszkolenie </w:t>
      </w:r>
      <w:r>
        <w:fldChar w:fldCharType="begin"/>
      </w:r>
      <w:r>
        <w:rPr>
          <w:rStyle w:val="InternetLink"/>
        </w:rPr>
        <w:instrText xml:space="preserve"> HYPERLINK "http://web.archive.org/web/20050322140905/http:/giraff.silesianet.pl/sg_kc/rozdzialy/rozdzial18.php" \l "6"</w:instrText>
      </w:r>
      <w:r>
        <w:rPr>
          <w:rStyle w:val="InternetLink"/>
        </w:rPr>
        <w:fldChar w:fldCharType="separate"/>
      </w:r>
      <w:r>
        <w:rPr>
          <w:rStyle w:val="InternetLink"/>
        </w:rPr>
        <w:t>akrobatyczne</w:t>
      </w:r>
      <w:r>
        <w:rPr>
          <w:rStyle w:val="InternetLink"/>
        </w:rPr>
        <w:fldChar w:fldCharType="end"/>
      </w:r>
      <w:r>
        <w:rPr/>
        <w:t xml:space="preserve">, cyrkowe lub </w:t>
      </w:r>
      <w:r>
        <w:fldChar w:fldCharType="begin"/>
      </w:r>
      <w:r>
        <w:rPr>
          <w:rStyle w:val="InternetLink"/>
        </w:rPr>
        <w:instrText xml:space="preserve"> HYPERLINK "http://web.archive.org/web/20050322140905/http:/giraff.silesianet.pl/sg_kc/rozdzialy/rozdzial18.php" \l "4"</w:instrText>
      </w:r>
      <w:r>
        <w:rPr>
          <w:rStyle w:val="InternetLink"/>
        </w:rPr>
        <w:fldChar w:fldCharType="separate"/>
      </w:r>
      <w:r>
        <w:rPr>
          <w:rStyle w:val="InternetLink"/>
        </w:rPr>
        <w:t>gladiatorskie</w:t>
      </w:r>
      <w:r>
        <w:rPr>
          <w:rStyle w:val="InternetLink"/>
        </w:rPr>
        <w:fldChar w:fldCharType="end"/>
      </w:r>
      <w:r>
        <w:rPr/>
        <w:t xml:space="preserve"> to może wstawać poprzez akrobatyczny skok. Jest on też dozwolony w przypadku postaci dysponującymi dwukrotnie zdolnością unik (np. dwuprofesyjna postać wojownik-złodziej). Wstanie takie zajmuje 2 sg czasu, ale kosztuje też 5 pkt zmęczenia (</w:t>
      </w:r>
      <w:r>
        <w:fldChar w:fldCharType="begin"/>
      </w:r>
      <w:r>
        <w:rPr>
          <w:rStyle w:val="InternetLink"/>
        </w:rPr>
        <w:instrText xml:space="preserve"> HYPERLINK "http://web.archive.org/web/20050322140905/http:/giraff.silesianet.pl/sg_kc/rozdzialy/rozdzial5.php" \l "12"</w:instrText>
      </w:r>
      <w:r>
        <w:rPr>
          <w:rStyle w:val="InternetLink"/>
        </w:rPr>
        <w:fldChar w:fldCharType="separate"/>
      </w:r>
      <w:r>
        <w:rPr>
          <w:rStyle w:val="InternetLink"/>
        </w:rPr>
        <w:t>Wytrzymałości</w:t>
      </w:r>
      <w:r>
        <w:rPr>
          <w:rStyle w:val="InternetLink"/>
        </w:rPr>
        <w:fldChar w:fldCharType="end"/>
      </w:r>
      <w:r>
        <w:rPr/>
        <w:t xml:space="preserve"> na zmęczenie). Nie można korzystać z niego posiadając ograniczenia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większe niż 1/2.</w:t>
      </w:r>
    </w:p>
    <w:p>
      <w:pPr>
        <w:pStyle w:val="NormalnyWeb"/>
        <w:rPr/>
      </w:pPr>
      <w:r>
        <w:rPr>
          <w:color w:val="FF0000"/>
        </w:rPr>
        <w:t>Uwagi</w:t>
      </w:r>
      <w:r>
        <w:rPr/>
        <w:t>:</w:t>
      </w:r>
    </w:p>
    <w:p>
      <w:pPr>
        <w:pStyle w:val="Normal"/>
        <w:numPr>
          <w:ilvl w:val="0"/>
          <w:numId w:val="27"/>
        </w:numPr>
        <w:spacing w:before="0" w:after="0"/>
        <w:rPr/>
      </w:pPr>
      <w:r>
        <w:rPr/>
        <w:t>Postać wstająca z lodu lub nadzwyczaj śliskiej powierzchni musi wykonać % rzut na akt. ZR. Jeżeli dodatkowo postać taka jest atakowana lub posiada ograniczeni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to wykonuje dwa % rzuty n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akt. i MG wybiera dla niej bardziej niekorzystny wynik. </w:t>
      </w:r>
    </w:p>
    <w:p>
      <w:pPr>
        <w:pStyle w:val="Normal"/>
        <w:numPr>
          <w:ilvl w:val="0"/>
          <w:numId w:val="27"/>
        </w:numPr>
        <w:spacing w:before="0" w:after="0"/>
        <w:rPr/>
      </w:pPr>
      <w:r>
        <w:rPr/>
        <w:t>Postać wstająca z piasku lub z wody zmuszoona jest wykonać % rzut na akt. ZR. Jeżeli dodatkowo postać taka jest atakowana lub posiada ograniczeni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to wykonuje dwa % rzuty n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akt. i MG wybiera dla niej bardziej niekorzystny wynik. W tym jednak wypadku wynik w granicach 96-100 nie powoduje obrażeń, zaś rezultat 99-100 nie decyduje o krytyku, a co najwyżej o zapruszeniu piaskiem oka lub napiciu się wody.</w:t>
      </w:r>
    </w:p>
    <w:p>
      <w:pPr>
        <w:pStyle w:val="Normal"/>
        <w:numPr>
          <w:ilvl w:val="0"/>
          <w:numId w:val="27"/>
        </w:numPr>
        <w:spacing w:before="0" w:after="280"/>
        <w:rPr/>
      </w:pPr>
      <w:r>
        <w:rPr/>
        <w:t xml:space="preserve">Przy wstawaniu, ani do końca tej rundy nie można </w:t>
      </w:r>
      <w:hyperlink r:id="rId12">
        <w:r>
          <w:rPr>
            <w:rStyle w:val="InternetLink"/>
          </w:rPr>
          <w:t>rzucać czarów</w:t>
        </w:r>
      </w:hyperlink>
      <w:r>
        <w:rPr/>
        <w:t>, czy też wykonywać wymagające skupienia czyności.</w:t>
      </w:r>
    </w:p>
    <w:p>
      <w:pPr>
        <w:pStyle w:val="Heading3"/>
        <w:rPr/>
      </w:pPr>
      <w:r>
        <w:rPr/>
        <w:t>ATAK NA POSTAĆ LEŻĄCĄ LUB SIEDZĄCĄ</w:t>
      </w:r>
    </w:p>
    <w:p>
      <w:pPr>
        <w:pStyle w:val="NormalnyWeb"/>
        <w:rPr/>
      </w:pPr>
      <w:r>
        <w:rPr/>
        <w:t xml:space="preserve">W momencie, gdy jedna z postaci leży lub siedzi, to uznaje się ją, że jej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 aktualna</w:t>
      </w:r>
      <w:r>
        <w:rPr>
          <w:rStyle w:val="InternetLink"/>
        </w:rPr>
        <w:fldChar w:fldCharType="end"/>
      </w:r>
      <w:r>
        <w:rPr/>
        <w:t xml:space="preserve"> równa jest 0. W wypadku niektórych zdolności np. zamaszyste cięcie ratuje % rzut w granicach 1-5 pkt.</w:t>
      </w:r>
    </w:p>
    <w:p>
      <w:pPr>
        <w:pStyle w:val="NormalnyWeb"/>
        <w:rPr/>
      </w:pPr>
      <w:r>
        <w:rPr/>
        <w:t xml:space="preserve">Postać leżąca lub siedząca na ziemi aby walczyć (lub aktywnie bronić się) musi podpierać się jedną ręką. </w:t>
      </w:r>
      <w:r>
        <w:rPr>
          <w:color w:val="008000"/>
        </w:rPr>
        <w:t>Przykład</w:t>
      </w:r>
      <w:r>
        <w:rPr/>
        <w:t>: jeżeli rycerz z tarczą i mieczem upadł, to w następnej rundzie musi zadeklarować, czy walczy mieczem a podpiera się ręką z tarczą (nie wlicza się ona w tedy do obrony), czy też podpiera się ręką z mieczem, za to wykorzystując obronę tarczy (może też nią tarczownikować).</w:t>
      </w:r>
    </w:p>
    <w:p>
      <w:pPr>
        <w:pStyle w:val="NormalnyWeb"/>
        <w:rPr/>
      </w:pPr>
      <w:r>
        <w:rPr/>
        <w:t xml:space="preserve">Postać leżąca lub siedząca i walcząca bronią liczona jest, jakby miała trudne waruki. Ograniczenie te jest anulowane, jeżeli dysponuje ona zdolnąścią walka w trudnych warunkach lub, gdy jest minimum specjalistą w broni, którą właśnie włada. Atak na postać siedzącą odbywa się analogicznie jak na postać leżącą, z tą jednak różnicą, że obrońca może korzystać zarówno z lewej, jak i z prawej ręki. Przejście z pozycji leżącej do siedzącej nie wymaga % rzutu na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za to zajmuje około 3 segmentów.</w:t>
      </w:r>
    </w:p>
    <w:p>
      <w:pPr>
        <w:pStyle w:val="Heading3"/>
        <w:rPr/>
      </w:pPr>
      <w:r>
        <w:rPr/>
        <w:t>ATAK NA POSTAĆ UNIERUCHOMIONĄ</w:t>
      </w:r>
    </w:p>
    <w:p>
      <w:pPr>
        <w:pStyle w:val="NormalnyWeb"/>
        <w:rPr/>
      </w:pPr>
      <w:r>
        <w:rPr/>
        <w:t xml:space="preserve">W momencie, gdy chce się pozbawić życia postać unieruchomioną (związaną), kompletnie nieprzytomną lub śpiącą można zastosować specjalny atak zwany dalej jako dobicie. Aby go zastosować trzeba poświęcić bez rozpraszania uwagi minimum 5 rund na odpowiednie ustawienie się, przycelowanie i zamach. W tym też czasie wybiera się rodzaj krytyka, jaki ma zamiar się zadać. Za każdy stopień dodatkowego przeszkolenia w broni (podwójnie biegły, specjalista, itd) postać o jedną rundę krócej się przymierza. Postacie z zawodem kata lub chirurga o 2 rundy dodatkowo też skracają namierzanie. Jeżeli powyższe skrócenia czasu przymierzania się do dobicia są rowne lub większe od 5 rund, to przyjmuje się, że maksymalnie okres ten może być skrócony do czasu równego opónienia broni. Tak będzie np. w wypadku w wypadku np. mistrza kata. </w:t>
      </w:r>
    </w:p>
    <w:p>
      <w:pPr>
        <w:pStyle w:val="NormalnyWeb"/>
        <w:rPr/>
      </w:pPr>
      <w:r>
        <w:rPr/>
        <w:t>Dobicie można zastosować dopiero po okresie przymierzania się. Cios rozpatruje się normalnie jak do postaci nieporuszającej się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równa 0). Jeżeli przeciwnik się nie poruszał w trakcie przymierzania, a przy okazji skutecznie się go trafiło dochodzi do automatycznego krytyka (wcześniej wybranego w okresie przymierzania) - zależnego od rodzaju broni. </w:t>
      </w:r>
    </w:p>
    <w:p>
      <w:pPr>
        <w:pStyle w:val="NormalnyWeb"/>
        <w:rPr/>
      </w:pPr>
      <w:r>
        <w:rPr/>
        <w:t xml:space="preserve">MG ma prawo uniemożliwić zadanie pewnych krytyków jak wzdłużne/poprzeczne cięcia w wypadku osób nie będących zarazem katami. Nie powinno się też pozwalać na stosowanie dobicia przy użyciu gołych rąk lub zwykłych narzędzi. </w:t>
      </w:r>
      <w:r>
        <w:rPr>
          <w:color w:val="FF0000"/>
        </w:rPr>
        <w:t>Uwaga</w:t>
      </w:r>
      <w:r>
        <w:rPr/>
        <w:t xml:space="preserve">: Dobicie nie mogą stosować niewidzialni (nie dotyczy to Stałej niewidzialności lub utrzymującego się nieprzerwanie Pominięcia). Próba przymierzenia się bronią do przeciwnika zdejmuje niewidzialność. </w:t>
      </w:r>
    </w:p>
    <w:p>
      <w:pPr>
        <w:pStyle w:val="Heading3"/>
        <w:rPr/>
      </w:pPr>
      <w:r>
        <w:rPr/>
        <w:t>UPADEK Z GÓRY NA OFIARĘ</w:t>
      </w:r>
    </w:p>
    <w:p>
      <w:pPr>
        <w:pStyle w:val="NormalnyWeb"/>
        <w:rPr/>
      </w:pPr>
      <w:r>
        <w:rPr/>
        <w:t>Postać niebojąca się narazić na obrażenia może próbować spaść na przeciwnika z wysokości. Wa</w:t>
      </w:r>
      <w:r>
        <w:rPr>
          <w:rStyle w:val="Paragrafjustify"/>
        </w:rPr>
        <w:t>r</w:t>
      </w:r>
      <w:r>
        <w:rPr/>
        <w:t xml:space="preserve">unkiem wykonania tego ataku jest to, że napastnik musi znajdować się wyżej od ofiary i nad nią. Spadnięcie takie należy zadeklarować MG rundę wcześniej i w całej kolejnej rundzie nie można być zajętym walką lub używaniem zdolności (w tym rzucaniem czarów). W celu sprawdzenia, czy nacelowało się prawidłowo na ofiarę należy wykonać %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ZR akt</w:t>
      </w:r>
      <w:r>
        <w:rPr>
          <w:rStyle w:val="InternetLink"/>
        </w:rPr>
        <w:fldChar w:fldCharType="end"/>
      </w:r>
      <w:r>
        <w:rPr/>
        <w:t xml:space="preserve">. </w:t>
      </w:r>
    </w:p>
    <w:p>
      <w:pPr>
        <w:pStyle w:val="Normal"/>
        <w:numPr>
          <w:ilvl w:val="0"/>
          <w:numId w:val="22"/>
        </w:numPr>
        <w:spacing w:before="0" w:after="0"/>
        <w:rPr/>
      </w:pPr>
      <w:r>
        <w:rPr/>
        <w:t xml:space="preserve">Nieudany rzut oznacza, że trafiło się obok ofiary. Należy wtedy wykonać kolejny % rzut - tym razem na połowę wartości akt. ZR, czy spadło się na nogi. Za każde 2 metry lotu powyżej 2 rzut ten zmniejszony jest o 10 pkt., a w wypadku nieudanego wyniku doznaje się 1k100 obrażeń od wstrząsu na każde 2 metry lotu powyżej 2. Patrz też </w:t>
      </w:r>
      <w:r>
        <w:fldChar w:fldCharType="begin"/>
      </w:r>
      <w:r>
        <w:rPr>
          <w:rStyle w:val="InternetLink"/>
        </w:rPr>
        <w:instrText xml:space="preserve"> HYPERLINK "http://web.archive.org/web/20050322140905/http:/giraff.silesianet.pl/sg_kc/uzup/uzup_vadem_04.php" \l "1"</w:instrText>
      </w:r>
      <w:r>
        <w:rPr>
          <w:rStyle w:val="InternetLink"/>
        </w:rPr>
        <w:fldChar w:fldCharType="separate"/>
      </w:r>
      <w:r>
        <w:rPr>
          <w:rStyle w:val="InternetLink"/>
        </w:rPr>
        <w:t>Upadki z wysokości</w:t>
      </w:r>
      <w:r>
        <w:rPr>
          <w:rStyle w:val="InternetLink"/>
        </w:rPr>
        <w:fldChar w:fldCharType="end"/>
      </w:r>
      <w:r>
        <w:rPr/>
        <w:t>.</w:t>
      </w:r>
    </w:p>
    <w:p>
      <w:pPr>
        <w:pStyle w:val="Normal"/>
        <w:numPr>
          <w:ilvl w:val="0"/>
          <w:numId w:val="22"/>
        </w:numPr>
        <w:spacing w:before="0" w:after="280"/>
        <w:rPr/>
      </w:pPr>
      <w:r>
        <w:rPr/>
        <w:t>Udany rzut % rzut n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podczas rozpoczęcia skoku oznacza, że spadło się na ofiarę całym ciałem. Nie spodziewająca się naskoku postać wykonuje w tym momencie % rzut na połowę </w:t>
      </w:r>
      <w:r>
        <w:fldChar w:fldCharType="begin"/>
      </w:r>
      <w:r>
        <w:rPr>
          <w:rStyle w:val="InternetLink"/>
        </w:rPr>
        <w:instrText xml:space="preserve"> HYPERLINK "http://web.archive.org/web/20050322140905/http:/giraff.silesianet.pl/sg_kc/rozdzialy/rozdzial5.php" \l "akt_sz"</w:instrText>
      </w:r>
      <w:r>
        <w:rPr>
          <w:rStyle w:val="InternetLink"/>
        </w:rPr>
        <w:fldChar w:fldCharType="separate"/>
      </w:r>
      <w:r>
        <w:rPr>
          <w:rStyle w:val="InternetLink"/>
        </w:rPr>
        <w:t>SZ akt</w:t>
      </w:r>
      <w:r>
        <w:rPr>
          <w:rStyle w:val="InternetLink"/>
        </w:rPr>
        <w:fldChar w:fldCharType="end"/>
      </w:r>
      <w:r>
        <w:rPr/>
        <w:t xml:space="preserve">. Udany rzut oznacza, że ma ona prawo wykorzystać 1 segment czasu + 1 na każde 2 metry spadania napastnika. Czas ten można wykorzystać na zasłonięcie się tarczą (1 sg) wyciągnięcie broni lub/i nastawienie jej w kierunku spadającego. Jeżeli była to broń kłuta i zdążono zadać nią cios, to spadający automatycznie doznaje podwójne obrażenia. Zamiast do walki niezaskoczona ofiara naskoku może też wykorzystać go na przesunięcie się (2 s.g </w:t>
      </w:r>
      <w:r>
        <w:fldChar w:fldCharType="begin"/>
      </w:r>
      <w:r>
        <w:rPr>
          <w:rStyle w:val="InternetLink"/>
        </w:rPr>
        <w:instrText xml:space="preserve"> HYPERLINK "http://web.archive.org/web/20050322140905/http:/giraff.silesianet.pl/sg_kc/rozdzialy/rozdzial5.php" \l "akt_sz"</w:instrText>
      </w:r>
      <w:r>
        <w:rPr>
          <w:rStyle w:val="InternetLink"/>
        </w:rPr>
        <w:fldChar w:fldCharType="separate"/>
      </w:r>
      <w:r>
        <w:rPr>
          <w:rStyle w:val="InternetLink"/>
        </w:rPr>
        <w:t>SZ akt.</w:t>
      </w:r>
      <w:r>
        <w:rPr>
          <w:rStyle w:val="InternetLink"/>
        </w:rPr>
        <w:fldChar w:fldCharType="end"/>
      </w:r>
      <w:r>
        <w:rPr/>
        <w:t xml:space="preserve">/metr). </w:t>
      </w:r>
    </w:p>
    <w:p>
      <w:pPr>
        <w:pStyle w:val="NormalnyWeb"/>
        <w:rPr/>
      </w:pPr>
      <w:r>
        <w:rPr/>
        <w:t xml:space="preserve">Osoba na którą spadł napastnik wykonuje % rzut na połowę wartości akt.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uprzednio zmodyfikowaną (na plus) przez obronę tarczy (ew. z tarczownikiem), jeżeli postać zasłoniła się nią, oraz obronę broni trzymanej w rękach. Dodatkowo siodło zwykłe daje +10 pkt., zaś rycerskie +20. W wypadku jeźdźca specjalisty dodajemy też 10 pkt. Za każde przebyte 10 cm od rozpoczęcia naskoku przez prrzeciwnika dodaje się po 10 pkt. Udany % rzut na tak zmodyfikowaną</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oznacza, że ofiara nie straciła równowagi i nie przewróciła się (czy spadła z konia). Napastnik, któremu się nieudało podciągnąć z sobą ofiary "uderza" o ziemię doznając 1k50 obrażeń od wstrząsu za każde 2 metry lotu powyżej 2 (dwukrotnie mniej niż standartowo). </w:t>
        <w:br/>
        <w:t xml:space="preserve">Efektem udanego spadnęcia na ofiarę, a więc gdy był ono celne i ofiara nie wykonała powyższego % rzutu na odpowiednio zmodyfikowaną akt. </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 xml:space="preserve">(co zostało opisane powyżej) jest , to upada ona lub spada z konia (gdy ofiarą był jeździec), zaś napastnik znajduje się na niej. </w:t>
      </w:r>
    </w:p>
    <w:p>
      <w:pPr>
        <w:pStyle w:val="NormalnyWeb"/>
        <w:rPr/>
      </w:pPr>
      <w:r>
        <w:rPr/>
        <w:t>Jeżeli spadający zechciał by na koniec spadnięcia utrzymać się na nogach, to MG wymaga od niego % rzutu na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zmniejszoną o 10 pkt.na każde 2 metry lotu powyżej 2. Gdy mu on wyjdzie, to oznacza, że znajduje się na nogach. Pechowy rzut oznacza, że jednak leży na ofierze.</w:t>
      </w:r>
    </w:p>
    <w:p>
      <w:pPr>
        <w:pStyle w:val="Heading3"/>
        <w:rPr/>
      </w:pPr>
      <w:r>
        <w:rPr/>
        <w:t>ZESKOK NA OFIARĘ Z GÓRY</w:t>
      </w:r>
    </w:p>
    <w:p>
      <w:pPr>
        <w:pStyle w:val="NormalnyWeb"/>
        <w:rPr/>
      </w:pPr>
      <w:r>
        <w:rPr/>
        <w:t xml:space="preserve">Istnienieje możliwość skoczenia na kogoś pod sobą nogami do przodu. Skok taki jest analogiczny pod prawie każdym wzgłedem do Spadnięcia, jednak ze względu na mniejszą powierzchnię mniej celny. Aby atak taki był skuteczny (celny) należy wykonać udany % rzut na połowę wartości akt. ZR. Dodatkowo należy skakać z pozycji wyższej o minimum 1 metr od wzrostu ofiary. Plusem takiego skoku jest jednak to, że w momencie, gdy ofierze udało się uniknąć ataku, skaczący nie upada automatycznie, za to po udanym % rzucie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xml:space="preserve"> zmniejszoną o 10 pkt.na każde 2 metry lotu powyżej 2 metrów ma szansę znaleŹć się na nogach. W wypadku nieudanego rzutu doznaje on normalne obrażenia (jak w wypadku upadku z wysokości). </w:t>
        <w:br/>
        <w:br/>
        <w:t>Dla ułatwienia zrozumienia tego niech posłuży poniższy przykład.</w:t>
        <w:br/>
        <w:t xml:space="preserve">Bandyci Edar i Erod zaczaili się na osobnych drzewach na nadjeżdżającego rycerza tan Kadmyka. Nieświadomy niczego jedziec za chwilę właście przejedzie pod Edarem. Ten ostatni rundę wcześniej przygotowując się do zeskoku namierzał cel. Gdy był on już pod nim postanowił zeskoczyć (spaść). W tym momencie wymagany jest od Edara % rzut na akt. ZR. Przyjmijmy, że rzut ten przekroczył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Oznacza to, że Edar Źle namierzył Kadmyka i spada obok niego. Teraz wymagany jest od Edara % rzut na połowę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10 pkt. za każde 2 metry spadania powyżej 2. W wypadk, gdy był on nieudany mamy doczynienia z doznaniem obrażeń jak przy standartowym upadku.</w:t>
      </w:r>
    </w:p>
    <w:p>
      <w:pPr>
        <w:pStyle w:val="NormalnyWeb"/>
        <w:rPr/>
      </w:pPr>
      <w:r>
        <w:rPr/>
        <w:t>Następnym napastnikiem jest Erod. Widząc niepowodzenie towarzysza postanawia on skoczyć na ofiarę nogami do przodu (jest to zeskok). Jest to trudniejsze od typowego spadnięcia, ale w wypadku złego namierzenia łatwiej spaść na nogi. Erod wykonuje zeskok (MG wymaga % rzutu na połowę ZR). Okazje się, że tym razem on namierzył wystarczająco by trafić w Kadmyka. Kadmyk tym razem jednak okazał się mieć szczęście i jest niezaskoczony (przyjmijmy że udanie wykonał % rzut na połowę akt. SZ). Dało mu to wystarczjącą ilość czasu by zasłonić się tarczą i rozpocząć tarczownikowanie (wystarczył 1 sg). W tym momencie osłabia to na tyle atak, że do swojej wartości połowy</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akt. Kadmyk dodaje też aż 90 pkt (obrona tarczy rycerskiej wraz z tarczownikowaniem). W tym momencie okazuje się że na tyle osłabił siłę zeskok, że utrzymał się na koniu. Trudno nie rzucić na sumę połowy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zwiększonej o 90 pkt. za tarczownikowanie i 20 pkt. za rycerskie siodło (oczywiście wynik 96-100 był by pechowy lub nawet krytyczny). Spadający Erod w tym momencie musi wykonać % rzut na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10 pkt. za każde 2 metry spadania powyżej 2. W wypadk, gdy był on nieudany mamy doczynienia z doznaniem obrażeń jak przy standartowym upadku.</w:t>
      </w:r>
    </w:p>
    <w:p>
      <w:pPr>
        <w:pStyle w:val="Heading3"/>
        <w:rPr/>
      </w:pPr>
      <w:bookmarkStart w:id="13" w:name="7"/>
      <w:bookmarkEnd w:id="13"/>
      <w:r>
        <w:rPr/>
        <w:t>NASKOK I OBALENIE</w:t>
      </w:r>
    </w:p>
    <w:p>
      <w:pPr>
        <w:pStyle w:val="NormalnyWeb"/>
        <w:rPr/>
      </w:pPr>
      <w:r>
        <w:rPr/>
        <w:t>Bez względu na posiadane zdolności każda inteligętna postać ma prawo rozpędzić się i skoczyć na wroga. Często jest to wykorzystywane do obalenia na ziemię ciężkozbrojnych pieszych rycerzy lub ...czarodzieji. Procedura tego jest następująca.</w:t>
      </w:r>
    </w:p>
    <w:p>
      <w:pPr>
        <w:pStyle w:val="Normal"/>
        <w:numPr>
          <w:ilvl w:val="0"/>
          <w:numId w:val="8"/>
        </w:numPr>
        <w:spacing w:before="0" w:after="0"/>
        <w:rPr/>
      </w:pPr>
      <w:r>
        <w:rPr/>
        <w:t xml:space="preserve">Napastnik po lini prostej musi mieć wolną drogę do ofiary. Potrzebna ona jest do rozbiegu i naskoku. Zastawienie jej przez innych uniemożliwia naskok. </w:t>
      </w:r>
    </w:p>
    <w:p>
      <w:pPr>
        <w:pStyle w:val="Normal"/>
        <w:numPr>
          <w:ilvl w:val="0"/>
          <w:numId w:val="8"/>
        </w:numPr>
        <w:spacing w:before="0" w:after="0"/>
        <w:rPr/>
      </w:pPr>
      <w:r>
        <w:rPr/>
        <w:t xml:space="preserve">Do rozpędzenia się potrzeba odległości równej 1 metra na każde 10 kg własnej masy (40 </w:t>
      </w:r>
      <w:r>
        <w:fldChar w:fldCharType="begin"/>
      </w:r>
      <w:r>
        <w:rPr>
          <w:rStyle w:val="InternetLink"/>
        </w:rPr>
        <w:instrText xml:space="preserve"> HYPERLINK "http://web.archive.org/web/20050322140905/http:/giraff.silesianet.pl/sg_kc/rozdzialy/rozdzial5.php" \l "13"</w:instrText>
      </w:r>
      <w:r>
        <w:rPr>
          <w:rStyle w:val="InternetLink"/>
        </w:rPr>
        <w:fldChar w:fldCharType="separate"/>
      </w:r>
      <w:r>
        <w:rPr>
          <w:rStyle w:val="InternetLink"/>
        </w:rPr>
        <w:t>SF</w:t>
      </w:r>
      <w:r>
        <w:rPr>
          <w:rStyle w:val="InternetLink"/>
        </w:rPr>
        <w:fldChar w:fldCharType="end"/>
      </w:r>
      <w:r>
        <w:rPr/>
        <w:t xml:space="preserve">). Zbyt mała odległość powoduje odbcie się od ofiary, szczególnie gdy ona jest cięższa. W trakcie rozpędzania się i biegu postać w każdej rundzie odczuwa pkt. zmęczenia. Rozpędzenie się i dobiegnięcie do ofiary trwa około jednej pełnej rundy/ na każde ograniczenie </w:t>
      </w:r>
      <w:r>
        <w:fldChar w:fldCharType="begin"/>
      </w:r>
      <w:r>
        <w:rPr>
          <w:rStyle w:val="InternetLink"/>
        </w:rPr>
        <w:instrText xml:space="preserve"> HYPERLINK "http://web.archive.org/web/20050322140905/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postać bez ograniczeń traci na to 1 rundę). Naskok z obaleniem zajmuje już tylko pierwsze 3 segmenty następnej rundy.</w:t>
      </w:r>
    </w:p>
    <w:p>
      <w:pPr>
        <w:pStyle w:val="Normal"/>
        <w:numPr>
          <w:ilvl w:val="0"/>
          <w:numId w:val="8"/>
        </w:numPr>
        <w:spacing w:before="0" w:after="0"/>
        <w:rPr/>
      </w:pPr>
      <w:r>
        <w:rPr/>
        <w:t>Naskok jest automatycznie nieskuteczny w momencie, gdy ofiara opiera się o kogoś lub o coś przeciwną stroną, gdy napastnik zostanie trafiony, gdy ofiara zrobi odpowiedni unik lub stosuje tarczownika. Każda z tych metod w zasadzie niweluje tylko atak 1 przeciwnika i jest nieskuteczna, gdy w jednej rundzie naskok i obalanie wykonuje kilka osób.</w:t>
      </w:r>
    </w:p>
    <w:p>
      <w:pPr>
        <w:pStyle w:val="Normal"/>
        <w:numPr>
          <w:ilvl w:val="1"/>
          <w:numId w:val="8"/>
        </w:numPr>
        <w:spacing w:before="0" w:after="0"/>
        <w:rPr/>
      </w:pPr>
      <w:r>
        <w:rPr/>
        <w:t xml:space="preserve">Ofiara do oparcia, aby było ono skuteczne musi wybrać coś minimum tylko dwukrotnie lżejszego. </w:t>
      </w:r>
    </w:p>
    <w:p>
      <w:pPr>
        <w:pStyle w:val="Normal"/>
        <w:numPr>
          <w:ilvl w:val="1"/>
          <w:numId w:val="8"/>
        </w:numPr>
        <w:spacing w:before="0" w:after="0"/>
        <w:rPr/>
      </w:pPr>
      <w:r>
        <w:rPr/>
        <w:t>Postać trafiona z przodu w momencie wykonywania rozbiegu lub naskoku doznaje podwójne obrażenia, chyba, że MG ze względy na rodzaj broni zadecyduje inaczej. Patrz też Utrzymanie na odległość.</w:t>
      </w:r>
    </w:p>
    <w:p>
      <w:pPr>
        <w:pStyle w:val="Normal"/>
        <w:numPr>
          <w:ilvl w:val="1"/>
          <w:numId w:val="8"/>
        </w:numPr>
        <w:spacing w:before="0" w:after="0"/>
        <w:rPr/>
      </w:pPr>
      <w:r>
        <w:rPr/>
        <w:t xml:space="preserve">Istnieją 2 typy uników. Naturalny (jaki podświadomie wykonuje się np. w walce lub odchodząc od zamaszystego ataku) oraz specjalistyczy (wyuczona odpowiednia zdolność profesjonalna). Wykorzystując udanie naturalny unik (wymagany % rzut na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ZR akt.</w:t>
      </w:r>
      <w:r>
        <w:rPr>
          <w:rStyle w:val="InternetLink"/>
        </w:rPr>
        <w:fldChar w:fldCharType="end"/>
      </w:r>
      <w:r>
        <w:rPr/>
        <w:t>) moża uniknąć naskoku, ale tylko jednego wybranego napastnika na rundę. Zaletą tego uniku, jest to, że wykonuje się go nie absorbując uwagi na nim. Wykonując udanie unik wywodzący się z wyszkolonej profesji automatycznie neguje się wysiłki wszystkich naskoków w danej rundzie. Tak jak jest to opisane w tej zdolności nie można jednak nic więcej robić w tej rundzie.</w:t>
      </w:r>
    </w:p>
    <w:p>
      <w:pPr>
        <w:pStyle w:val="Normal"/>
        <w:numPr>
          <w:ilvl w:val="1"/>
          <w:numId w:val="8"/>
        </w:numPr>
        <w:spacing w:before="0" w:after="0"/>
        <w:rPr/>
      </w:pPr>
      <w:r>
        <w:rPr/>
        <w:t>Tarczownik jest skuteczny tylko na 1 napastnika i to nie atakującego z tyłu lub boku od broni.</w:t>
      </w:r>
    </w:p>
    <w:p>
      <w:pPr>
        <w:pStyle w:val="Normal"/>
        <w:numPr>
          <w:ilvl w:val="0"/>
          <w:numId w:val="8"/>
        </w:numPr>
        <w:spacing w:before="0" w:after="0"/>
        <w:rPr/>
      </w:pPr>
      <w:r>
        <w:rPr/>
        <w:t>Jeżeli ofiara nie uchroniła się od naskoku, to dochodzi do sytuacji, gdy napastnik wykonuje obalenie. Aby wcelować musi on wykonać udany % rzut na</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xml:space="preserve">. Bez względu na wynik obalenia musi on wykonać potem dodatkowy % rzut na połowę </w:t>
      </w:r>
      <w:r>
        <w:fldChar w:fldCharType="begin"/>
      </w:r>
      <w:r>
        <w:rPr>
          <w:rStyle w:val="InternetLink"/>
        </w:rPr>
        <w:instrText xml:space="preserve"> HYPERLINK "http://web.archive.org/web/20050322140905/http:/giraff.silesianet.pl/sg_kc/rozdzialy/rozdzial5.php" \l "akt_zr"</w:instrText>
      </w:r>
      <w:r>
        <w:rPr>
          <w:rStyle w:val="InternetLink"/>
        </w:rPr>
        <w:fldChar w:fldCharType="separate"/>
      </w:r>
      <w:r>
        <w:rPr>
          <w:rStyle w:val="InternetLink"/>
        </w:rPr>
        <w:t>akt. ZR</w:t>
      </w:r>
      <w:r>
        <w:rPr>
          <w:rStyle w:val="InternetLink"/>
        </w:rPr>
        <w:fldChar w:fldCharType="end"/>
      </w:r>
      <w:r>
        <w:rPr/>
        <w:t>, czy utrzyma się na nogach.</w:t>
      </w:r>
    </w:p>
    <w:p>
      <w:pPr>
        <w:pStyle w:val="Normal"/>
        <w:numPr>
          <w:ilvl w:val="0"/>
          <w:numId w:val="8"/>
        </w:numPr>
        <w:spacing w:before="0" w:after="280"/>
        <w:rPr/>
      </w:pPr>
      <w:r>
        <w:rPr/>
        <w:t>Ofiara obalenia musi aby nie upaść wykonać udany % rzut na akt.</w:t>
      </w:r>
      <w:r>
        <w:fldChar w:fldCharType="begin"/>
      </w:r>
      <w:r>
        <w:rPr>
          <w:rStyle w:val="InternetLink"/>
        </w:rPr>
        <w:instrText xml:space="preserve"> HYPERLINK "http://web.archive.org/web/20050322140905/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zmniejszoną o 1 pkt/10 kg masy napastnika. Nieudany rzut oznacza przewrócenie się.</w:t>
      </w:r>
    </w:p>
    <w:p>
      <w:pPr>
        <w:pStyle w:val="NormalnyWeb"/>
        <w:rPr/>
      </w:pPr>
      <w:r>
        <w:rPr/>
        <w:t xml:space="preserve">Używanie tej zdolności w walce jest niehonorowe i może być przyczyną obrazy lub/i gniewu rycerskiego. </w:t>
      </w:r>
      <w:r>
        <w:rPr>
          <w:color w:val="FF0000"/>
        </w:rPr>
        <w:t>Uwaga</w:t>
      </w:r>
      <w:r>
        <w:rPr/>
        <w:t>: Obalenie jako zdolność specjalna występuje też u niektórych zwierząt. Ponieważ jest to ich naturalna umiejętność rozpatrujemy ją analogicznie, ale z modyfikacjami opisanymi przy danym zwierzęciu.</w:t>
      </w:r>
    </w:p>
    <w:p>
      <w:pPr>
        <w:pStyle w:val="Tytul"/>
        <w:jc w:val="center"/>
        <w:rPr/>
      </w:pPr>
      <w:r>
        <w:rPr/>
        <w:t xml:space="preserve">Vademecum Walki </w:t>
      </w:r>
    </w:p>
    <w:p>
      <w:pPr>
        <w:pStyle w:val="Heading3"/>
        <w:jc w:val="center"/>
        <w:rPr/>
      </w:pPr>
      <w:r>
        <w:rPr/>
        <w:t>część 6</w:t>
      </w:r>
    </w:p>
    <w:p>
      <w:pPr>
        <w:pStyle w:val="NormalnyWeb"/>
        <w:rPr/>
      </w:pPr>
      <w:r>
        <w:drawing>
          <wp:anchor behindDoc="0" distT="0" distB="0" distL="0" distR="0" simplePos="0" locked="0" layoutInCell="0" allowOverlap="1" relativeHeight="9">
            <wp:simplePos x="0" y="0"/>
            <wp:positionH relativeFrom="column">
              <wp:posOffset>-899795</wp:posOffset>
            </wp:positionH>
            <wp:positionV relativeFrom="line">
              <wp:posOffset>9521190</wp:posOffset>
            </wp:positionV>
            <wp:extent cx="1504950" cy="1905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4" t="-19" r="-24" b="-19"/>
                    <a:stretch>
                      <a:fillRect/>
                    </a:stretch>
                  </pic:blipFill>
                  <pic:spPr bwMode="auto">
                    <a:xfrm>
                      <a:off x="0" y="0"/>
                      <a:ext cx="1504950" cy="1905000"/>
                    </a:xfrm>
                    <a:prstGeom prst="rect">
                      <a:avLst/>
                    </a:prstGeom>
                  </pic:spPr>
                </pic:pic>
              </a:graphicData>
            </a:graphic>
          </wp:anchor>
        </w:drawing>
      </w: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
        <w:rPr/>
      </w:pPr>
      <w:r>
        <w:rPr/>
        <mc:AlternateContent>
          <mc:Choice Requires="wps">
            <w:drawing>
              <wp:inline distT="0" distB="0" distL="0" distR="0">
                <wp:extent cx="5184140" cy="19050"/>
                <wp:effectExtent l="0" t="0" r="0" b="0"/>
                <wp:docPr id="7"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Heading3"/>
        <w:rPr/>
      </w:pPr>
      <w:r>
        <w:rPr/>
        <w:t>WALKA NA STATKU</w:t>
      </w:r>
    </w:p>
    <w:p>
      <w:pPr>
        <w:pStyle w:val="NormalnyWeb"/>
        <w:rPr/>
      </w:pPr>
      <w:r>
        <w:rPr/>
        <w:t>W wypadku walki na jednostkach wodnych wszystko zależy o falowania wody i od posiadania (lub nie) zdolności Walka w trudnych warunkach. Przydatna też jest znajomość zawodów związanych z wodą. Oto 4 naczęstsze typy falowania:</w:t>
      </w:r>
    </w:p>
    <w:p>
      <w:pPr>
        <w:pStyle w:val="Normal"/>
        <w:numPr>
          <w:ilvl w:val="0"/>
          <w:numId w:val="12"/>
        </w:numPr>
        <w:spacing w:before="0" w:after="0"/>
        <w:rPr/>
      </w:pPr>
      <w:r>
        <w:rPr/>
        <w:t xml:space="preserve">Falowanie bardzo małe lub rzadne. Spotyka się je na rzekach, jeziorach, w osłoniętych zatokach. Postać dysponująca zdolnością </w:t>
      </w:r>
      <w:hyperlink r:id="rId14">
        <w:r>
          <w:rPr>
            <w:rStyle w:val="InternetLink"/>
          </w:rPr>
          <w:t>Walka w trudnych warunkach</w:t>
        </w:r>
      </w:hyperlink>
      <w:r>
        <w:rPr/>
        <w:t xml:space="preserve"> [odpow. zdolność], a także osoby wyuczone jako marynarz, bosman, flisak, rybak, pilot nie mają rzadnych ograniczeń. Inne postacie tylko, gdy wykonują bardzo skomplikowane, wymagające pełnego skupienia czynności mogą mieć małe ograniczenia (np. -10 pkt.).</w:t>
      </w:r>
    </w:p>
    <w:p>
      <w:pPr>
        <w:pStyle w:val="Normal"/>
        <w:numPr>
          <w:ilvl w:val="0"/>
          <w:numId w:val="12"/>
        </w:numPr>
        <w:spacing w:before="0" w:after="0"/>
        <w:rPr/>
      </w:pPr>
      <w:r>
        <w:rPr/>
        <w:t xml:space="preserve">Falowanie wyraźne, ale nie wywołujące przechyłów. Spotyka się je podczas bardzo silnych wiatrach na rzekach, jeziorach i w osłoniętych zatokach. Ten typ falowania jest też standaetowy dla mórz i oceanów. Postać dysponująca zdolnością </w:t>
      </w:r>
      <w:hyperlink r:id="rId15">
        <w:r>
          <w:rPr>
            <w:rStyle w:val="InternetLink"/>
          </w:rPr>
          <w:t>Walka w trudnych warunkach</w:t>
        </w:r>
      </w:hyperlink>
      <w:r>
        <w:rPr/>
        <w:t xml:space="preserve">, a także osoby wyuczone jako marynarz, bosman, flisak, rybak, pilot nie mają rzadnych ograniczeń. Inne postacie mają po -10 pkt. do wyjścia szansy każdej wykonywanej czynności (np.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 xml:space="preserve">). W wypadku wykonywania czynności wymagających pełnego skupienia MG może dać większe ograniczenia (np. -20 lub zmniejszyć szansę do połowy). </w:t>
      </w:r>
    </w:p>
    <w:p>
      <w:pPr>
        <w:pStyle w:val="Normal"/>
        <w:numPr>
          <w:ilvl w:val="0"/>
          <w:numId w:val="12"/>
        </w:numPr>
        <w:spacing w:before="0" w:after="0"/>
        <w:rPr/>
      </w:pPr>
      <w:r>
        <w:rPr/>
        <w:t xml:space="preserve">Falowanie duże i wywołujące regularne przechyły. W zasadzie spotyka się je tylko podczas wichór na dużych nieosłoniętych akwenach (morze, ocean). Ten typ falowania jest też standartowy dla mniejszych i średnich sztormów lub wichór. Postać dysponująca zdolnością </w:t>
      </w:r>
      <w:hyperlink r:id="rId16">
        <w:r>
          <w:rPr>
            <w:rStyle w:val="InternetLink"/>
          </w:rPr>
          <w:t>Walka w trudnych warunkach</w:t>
        </w:r>
      </w:hyperlink>
      <w:r>
        <w:rPr/>
        <w:t xml:space="preserve">, a także osoby wyuczone jako marynarz, bosman, rybak (urodzony nad morzem) i pilot mają -10 pkt. do wyjścia szansy każdej wykonywanej czynności (np.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 xml:space="preserve">). W wypadku wykonywania czynności wymagających pełnego skupienia MG może dać większe ograniczenia (np. -20 lub zmniejszyć szansę do połowy). Inne postacie mają o połowę mniejszą szansę wyjścia każdej wykonywanej czynności (np.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 W wypadku wykonywania czynności wymagających pełnego skupienia MG może dać większe ograniczenia lub uniemożliwić ich wykonanie. W wypadku krytyków typu utrata równowagi może dojść do wypadnięcia za burtę.</w:t>
      </w:r>
    </w:p>
    <w:p>
      <w:pPr>
        <w:pStyle w:val="Normal"/>
        <w:numPr>
          <w:ilvl w:val="0"/>
          <w:numId w:val="12"/>
        </w:numPr>
        <w:spacing w:before="0" w:after="280"/>
        <w:rPr/>
      </w:pPr>
      <w:r>
        <w:rPr/>
        <w:t xml:space="preserve">Falowanie ogromne i wywołujące drastyczne przechyły. W zasadzie spotyka się je tylko podczas największych wichór na dużych nieosłoniętych akwenach (morze, ocean). Ten typ falowania jest też standartowy dla największych sztormów lub wichór. Postać dysponująca zdolnością </w:t>
      </w:r>
      <w:hyperlink r:id="rId17">
        <w:r>
          <w:rPr>
            <w:rStyle w:val="InternetLink"/>
          </w:rPr>
          <w:t>Walka w trudnych warunkach</w:t>
        </w:r>
      </w:hyperlink>
      <w:r>
        <w:rPr/>
        <w:t xml:space="preserve">, a także osoby wyuczone jako marynarz, bosman, rybak (urodzony nad morzem) i pilot mają o połowę mniejszą szansę wyjścia każdej wykonywanej czynności (np.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w:t>
      </w:r>
      <w:r>
        <w:fldChar w:fldCharType="begin"/>
      </w:r>
      <w:r>
        <w:rPr>
          <w:rStyle w:val="InternetLink"/>
        </w:rPr>
        <w:instrText xml:space="preserve"> HYPERLINK "http://web.archive.org/web/20030615034620/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 W wypadku wykonywania czynności wymagających pełnego skupienia MG może dać większe ograniczenia lub uniemożliwić ich wykonanie. W wypadku krytyków typu utrata równowagi może dojść do wypadnięcia za burtę.</w:t>
      </w:r>
    </w:p>
    <w:p>
      <w:pPr>
        <w:pStyle w:val="NormalnyWeb"/>
        <w:rPr/>
      </w:pPr>
      <w:r>
        <w:rPr/>
        <w:t xml:space="preserve">Inne postacie nie mogą wykonywać żadnej czynności poza przytrzymywaniem się czegoś. W wypadku puszczenia się w każdej rundzie zmuszone są do wykonania % rzutu na </w:t>
      </w:r>
      <w:r>
        <w:fldChar w:fldCharType="begin"/>
      </w:r>
      <w:r>
        <w:rPr>
          <w:rStyle w:val="InternetLink"/>
        </w:rPr>
        <w:instrText xml:space="preserve"> HYPERLINK "http://web.archive.org/web/20030615034620/http:/giraff.silesianet.pl/sg_kc/rozdzialy/rozdzial5.php" \l "akt_zr"</w:instrText>
      </w:r>
      <w:r>
        <w:rPr>
          <w:rStyle w:val="InternetLink"/>
        </w:rPr>
        <w:fldChar w:fldCharType="separate"/>
      </w:r>
      <w:r>
        <w:rPr>
          <w:rStyle w:val="InternetLink"/>
        </w:rPr>
        <w:t>akt. ZR</w:t>
      </w:r>
      <w:r>
        <w:rPr>
          <w:rStyle w:val="InternetLink"/>
        </w:rPr>
        <w:fldChar w:fldCharType="end"/>
      </w:r>
      <w:r>
        <w:rPr/>
        <w:t xml:space="preserve">. Wynik w granicach 1/10 wartości aktualnej tego współczynnika pozwala im działać z ograniczeniami charakterystycznymi dla trudnych warunków. Wynik większy, ale pozytywny oznacza że udało im się utrzymać równowagę. Wynik niekorzystny, ale nie 99 lub 100 oznacza przewrocenie się i ewentualne potoczenie w kierunku przechyłu. Wynik 99 lub 100 oznacza, że ofiara wypadnie za burtę lub uderzy się o coś jeśli była w kajucie. Przy statkach posiadających specjalne zabezpieczenia MG może pozwolić na wykonanie jeszcze jednego % rzutu na </w:t>
      </w:r>
      <w:r>
        <w:fldChar w:fldCharType="begin"/>
      </w:r>
      <w:r>
        <w:rPr>
          <w:rStyle w:val="InternetLink"/>
        </w:rPr>
        <w:instrText xml:space="preserve"> HYPERLINK "http://web.archive.org/web/20030615034620/http:/giraff.silesianet.pl/sg_kc/rozdzialy/rozdzial5.php" \l "akt_zr"</w:instrText>
      </w:r>
      <w:r>
        <w:rPr>
          <w:rStyle w:val="InternetLink"/>
        </w:rPr>
        <w:fldChar w:fldCharType="separate"/>
      </w:r>
      <w:r>
        <w:rPr>
          <w:rStyle w:val="InternetLink"/>
        </w:rPr>
        <w:t>ZR akt</w:t>
      </w:r>
      <w:r>
        <w:rPr>
          <w:rStyle w:val="InternetLink"/>
        </w:rPr>
        <w:fldChar w:fldCharType="end"/>
      </w:r>
      <w:r>
        <w:rPr/>
        <w:t>. przyczym, czy postać zostanie na pokładzie decyduje już tylko udany lub nieudany rzut. W wypadku uderzenia się o coś w kajucie MG może zadecydować o obrażeniach (np. 1k100 obuchowych), czy o ogłuszeniu na 1k10 (premiowane) rund po nieudanym % rzucie na odporność nr. 4 - szok).</w:t>
      </w:r>
    </w:p>
    <w:p>
      <w:pPr>
        <w:pStyle w:val="NormalnyWeb"/>
        <w:rPr/>
      </w:pPr>
      <w:r>
        <w:rPr/>
        <w:t xml:space="preserve">Szerzej opisane sposoby walk na morzach znajdują się na stronie o szeroko pojętej </w:t>
      </w:r>
      <w:hyperlink r:id="rId18">
        <w:r>
          <w:rPr>
            <w:rStyle w:val="InternetLink"/>
          </w:rPr>
          <w:t>Strategii Bitew</w:t>
        </w:r>
      </w:hyperlink>
      <w:r>
        <w:rPr/>
        <w:t>.</w:t>
      </w:r>
    </w:p>
    <w:p>
      <w:pPr>
        <w:pStyle w:val="Heading3"/>
        <w:rPr/>
      </w:pPr>
      <w:r>
        <w:rPr/>
        <w:t>DZIAŁYWANIA WERBALNE NA PRZECIWNIKA</w:t>
      </w:r>
    </w:p>
    <w:p>
      <w:pPr>
        <w:pStyle w:val="Heading3"/>
        <w:rPr/>
      </w:pPr>
      <w:r>
        <w:rPr/>
        <w:t>Nagły krzyk</w:t>
      </w:r>
    </w:p>
    <w:p>
      <w:pPr>
        <w:pStyle w:val="NormalnyWeb"/>
        <w:rPr/>
      </w:pPr>
      <w:r>
        <w:rPr/>
        <w:t>W realnej walce może dojść do sutuacji, kiedy jedna z istot wyda nieoczekiwanie nagły wrzask lub ryk. Jest to atak psychologiczny. Ma on najczęściej na celu przerażenie lub chociażby wybić z rytmu przeciwnika. Wydanie w ten sposób dźwięku nie działa na martwiaki, oraz na istoty oddalone dalej niż 1 metr na każde 100 pkt.</w:t>
      </w:r>
      <w:r>
        <w:fldChar w:fldCharType="begin"/>
      </w:r>
      <w:r>
        <w:rPr>
          <w:rStyle w:val="InternetLink"/>
        </w:rPr>
        <w:instrText xml:space="preserve"> HYPERLINK "http://web.archive.org/web/20030615034620/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ryczącego (zaokrąglając w górę). Najczęściej więc zasięg wywarcia efektu przez wrzask wydany przez człowieka działa do 2 metrów. W wypadku ryku zwierzęcego zasięg taki najczęściej skutkuje na 3-5 metrów. Dźwięk ten nie skutkuje, jeżeli ktoś ma na głowie ciężki, wielki hełm lub nie słyszy, czy też ma zatkane uszy. </w:t>
      </w:r>
    </w:p>
    <w:p>
      <w:pPr>
        <w:pStyle w:val="NormalnyWeb"/>
        <w:rPr/>
      </w:pPr>
      <w:r>
        <w:rPr/>
        <w:t>Niekiedy MG może też zaznaczyć, że tego typu dźwięki nie będą działały na istoty przyzwyczajone do wielkiego huku (np. na kowali-specjalistów, górników-specjalistów).</w:t>
      </w:r>
    </w:p>
    <w:p>
      <w:pPr>
        <w:pStyle w:val="NormalnyWeb"/>
        <w:rPr/>
      </w:pPr>
      <w:r>
        <w:rPr/>
        <w:t xml:space="preserve">Atak poprzez wydanie dźwięku nie działa także, jeżeli w danej walce lub spotkaniu ktoś już wydał podobny dźwięk. W praktyce oznacza to, że w wypadku walki 2 grup skuteczny wrzask może wydać tylko po razie każda ze stron. Co innego oczywiście gdy przeciwnicy rozdzielą się i spotkają po jakimś czasie. </w:t>
      </w:r>
    </w:p>
    <w:p>
      <w:pPr>
        <w:pStyle w:val="NormalnyWeb"/>
        <w:rPr/>
      </w:pPr>
      <w:r>
        <w:rPr/>
        <w:t xml:space="preserve">Jeżeli w danej walce przeciwnik (przeciwnicy) wrzeszczącego nie zetknęli się z tym, a słyszą przy tym jego wyraźnie (są blisko lub nie noszą czegoś zakrywającego uszy) to może on ich w pewnym sensie zaskoczyć. W tym celu każdy z nich wykonuje % rzut na naturalną </w:t>
      </w:r>
      <w:r>
        <w:fldChar w:fldCharType="begin"/>
      </w:r>
      <w:r>
        <w:rPr>
          <w:rStyle w:val="InternetLink"/>
        </w:rPr>
        <w:instrText xml:space="preserve"> HYPERLINK "http://web.archive.org/web/20030615034620/http:/giraff.silesianet.pl/sg_kc/rozdzialy/rozdzial5.php" \l "15"</w:instrText>
      </w:r>
      <w:r>
        <w:rPr>
          <w:rStyle w:val="InternetLink"/>
        </w:rPr>
        <w:fldChar w:fldCharType="separate"/>
      </w:r>
      <w:r>
        <w:rPr>
          <w:rStyle w:val="InternetLink"/>
        </w:rPr>
        <w:t>SZ</w:t>
      </w:r>
      <w:r>
        <w:rPr>
          <w:rStyle w:val="InternetLink"/>
        </w:rPr>
        <w:fldChar w:fldCharType="end"/>
      </w:r>
      <w:r>
        <w:rPr/>
        <w:t>. Oto możliwe rezultaty:</w:t>
      </w:r>
    </w:p>
    <w:p>
      <w:pPr>
        <w:pStyle w:val="Normal"/>
        <w:numPr>
          <w:ilvl w:val="0"/>
          <w:numId w:val="23"/>
        </w:numPr>
        <w:spacing w:before="0" w:after="0"/>
        <w:rPr/>
      </w:pPr>
      <w:r>
        <w:rPr/>
        <w:t>Wynik w granicach 1/10 tego współczynnika oznacza, że słuchający kompletnie nie zwrócił na to uwagi.</w:t>
      </w:r>
    </w:p>
    <w:p>
      <w:pPr>
        <w:pStyle w:val="Normal"/>
        <w:numPr>
          <w:ilvl w:val="0"/>
          <w:numId w:val="23"/>
        </w:numPr>
        <w:spacing w:before="0" w:after="0"/>
        <w:rPr/>
      </w:pPr>
      <w:r>
        <w:rPr/>
        <w:t xml:space="preserve">Wynik pozytywny, ale większy zarazem od 1/10 </w:t>
      </w:r>
      <w:r>
        <w:fldChar w:fldCharType="begin"/>
      </w:r>
      <w:r>
        <w:rPr>
          <w:rStyle w:val="InternetLink"/>
        </w:rPr>
        <w:instrText xml:space="preserve"> HYPERLINK "http://web.archive.org/web/20030615034620/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oznacza, że ofiara wzdrygnęła się i lekko zmieszała. W praktyce oznacza to, że traci ona 1 segment czasu na dojście do siebie. Jeżeli była w trakcie zamachu przy wykonywaniu ciosu to traci możliwość jego dokończenia. Jeżeli zaskoczy to podczas rzucania czaru, to traktuje się go jako przerwany. </w:t>
      </w:r>
    </w:p>
    <w:p>
      <w:pPr>
        <w:pStyle w:val="Normal"/>
        <w:numPr>
          <w:ilvl w:val="0"/>
          <w:numId w:val="23"/>
        </w:numPr>
        <w:spacing w:before="0" w:after="0"/>
        <w:rPr/>
      </w:pPr>
      <w:r>
        <w:rPr/>
        <w:t xml:space="preserve">Wynik nieudany, ale mniejszy od 96 pkt. (dla postaci z </w:t>
      </w:r>
      <w:r>
        <w:fldChar w:fldCharType="begin"/>
      </w:r>
      <w:r>
        <w:rPr>
          <w:rStyle w:val="InternetLink"/>
        </w:rPr>
        <w:instrText xml:space="preserve"> HYPERLINK "http://web.archive.org/web/20030615034620/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iększą od 100 pkt. w granicach 96-99) oznacza, że ofiara jest na tyle zdezorientowana, że traci możliwość zadawania ciosów lub rzucenia czaru do końca tej rundy. Wolno jej jednakże zastawiać się broną i tarczą (w tym i używać </w:t>
      </w:r>
      <w:r>
        <w:fldChar w:fldCharType="begin"/>
      </w:r>
      <w:r>
        <w:rPr>
          <w:rStyle w:val="InternetLink"/>
        </w:rPr>
        <w:instrText xml:space="preserve"> HYPERLINK "http://web.archive.org/web/20030615034620/http:/giraff.silesianet.pl/sg_kc/rozdzialy/rozdzial13.php" \l "6"</w:instrText>
      </w:r>
      <w:r>
        <w:rPr>
          <w:rStyle w:val="InternetLink"/>
        </w:rPr>
        <w:fldChar w:fldCharType="separate"/>
      </w:r>
      <w:r>
        <w:rPr>
          <w:rStyle w:val="InternetLink"/>
        </w:rPr>
        <w:t>tarczownika</w:t>
      </w:r>
      <w:r>
        <w:rPr>
          <w:rStyle w:val="InternetLink"/>
        </w:rPr>
        <w:fldChar w:fldCharType="end"/>
      </w:r>
      <w:r>
        <w:rPr/>
        <w:t xml:space="preserve">). </w:t>
      </w:r>
    </w:p>
    <w:p>
      <w:pPr>
        <w:pStyle w:val="Normal"/>
        <w:numPr>
          <w:ilvl w:val="0"/>
          <w:numId w:val="23"/>
        </w:numPr>
        <w:spacing w:before="0" w:after="280"/>
        <w:rPr/>
      </w:pPr>
      <w:r>
        <w:rPr/>
        <w:t xml:space="preserve">Wynik w granicach 96-100 (a dla postaci z </w:t>
      </w:r>
      <w:r>
        <w:fldChar w:fldCharType="begin"/>
      </w:r>
      <w:r>
        <w:rPr>
          <w:rStyle w:val="InternetLink"/>
        </w:rPr>
        <w:instrText xml:space="preserve"> HYPERLINK "http://web.archive.org/web/20030615034620/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ponad 100 pkt. równy 100) oznacza że jest kompletnie zaskoczona i może przestraszyć się tego. Do końca tej rundy nieruchomieje ona. Jej obrona liczy się wtedy tylko ze zbroi, przyczym</w:t>
      </w:r>
      <w:r>
        <w:fldChar w:fldCharType="begin"/>
      </w:r>
      <w:r>
        <w:rPr>
          <w:rStyle w:val="InternetLink"/>
        </w:rPr>
        <w:instrText xml:space="preserve"> HYPERLINK "http://web.archive.org/web/20030615034620/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traktujemy jako 0 (przy niektorych ciosach ratuje rzut w granicach 1-5 pkt.). Do końca tej rundy nie może ona też wykonać jakiejkolwiek czynności. W wypadku, gdy wrzeszczący nastawa na życie, MG może wymagać od ofiary % rzutu na strach. Nieudany wynik oznacza ucieczkę. Strach ten można jednak odpierać z początkiem każdej kolejnej rundy.</w:t>
        <w:br/>
      </w:r>
      <w:r>
        <w:rPr>
          <w:color w:val="008000"/>
        </w:rPr>
        <w:t>Przykład</w:t>
      </w:r>
      <w:r>
        <w:rPr/>
        <w:t xml:space="preserve">: Złodziej el Nuan zastąpił drogę bogatej mieszczce. Nagle wydaje ona potworny wrzask i zaczyna uciekać. Przykładowo okazuje się (po sprawdzeniu % rzutu na </w:t>
      </w:r>
      <w:r>
        <w:fldChar w:fldCharType="begin"/>
      </w:r>
      <w:r>
        <w:rPr>
          <w:rStyle w:val="InternetLink"/>
        </w:rPr>
        <w:instrText xml:space="preserve"> HYPERLINK "http://web.archive.org/web/20030615034620/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że el Nuan jest zaskoczony. Traci więc on możliwość czynienia czegokolwiek w tej rundzie. Ewentulaną pogoń może on dopiero zacząć z początkiem następnej. Kolejny wrzask tej kobiety nie zadziała na niego, o ile nie straci on ją z oczy. Jeżeli ona gdzieś się ukryje i on sptka ją powiedzmy ponownie to dopiero wtedy wrzask ten może na niego z nowu zadziałać (lub nie). </w:t>
      </w:r>
      <w:r>
        <w:rPr>
          <w:color w:val="FF0000"/>
        </w:rPr>
        <w:t>Uwaga</w:t>
      </w:r>
      <w:r>
        <w:rPr/>
        <w:t>: MG gdy gracz zadeklaruje taki krzyk powinien w zasadzie wymóc od gracza jego zademonstrowanie. W wypadku graczy lub postaci flegmatycznych MG może powiedzieć, że efekt wrzasku był mało przekonywujący.</w:t>
      </w:r>
    </w:p>
    <w:p>
      <w:pPr>
        <w:pStyle w:val="Heading3"/>
        <w:rPr/>
      </w:pPr>
      <w:r>
        <w:rPr/>
        <w:t>Krzyk oddziału podczas dochodzenia do walki</w:t>
      </w:r>
    </w:p>
    <w:p>
      <w:pPr>
        <w:pStyle w:val="NormalnyWeb"/>
        <w:rPr/>
      </w:pPr>
      <w:r>
        <w:rPr/>
        <w:t>W dawnych czasach strony zmierzające do starcia tuż przed dojściem do walki głośno krzyczały. Jeżeli jakaś grupa zrobi tak i jest przy tym głośniejsza od przeciwnika, to w pierwszej rundzie walki MG może dać następujące premie (nawet wszystkie razem):</w:t>
      </w:r>
    </w:p>
    <w:p>
      <w:pPr>
        <w:pStyle w:val="Normal"/>
        <w:numPr>
          <w:ilvl w:val="0"/>
          <w:numId w:val="9"/>
        </w:numPr>
        <w:spacing w:before="0" w:after="0"/>
        <w:rPr/>
      </w:pPr>
      <w:r>
        <w:rPr/>
        <w:t xml:space="preserve">+10 do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p>
    <w:p>
      <w:pPr>
        <w:pStyle w:val="Normal"/>
        <w:numPr>
          <w:ilvl w:val="0"/>
          <w:numId w:val="9"/>
        </w:numPr>
        <w:spacing w:before="0" w:after="0"/>
        <w:rPr/>
      </w:pPr>
      <w:r>
        <w:rPr/>
        <w:t>+10 do odporności na strach</w:t>
      </w:r>
    </w:p>
    <w:p>
      <w:pPr>
        <w:pStyle w:val="Normal"/>
        <w:numPr>
          <w:ilvl w:val="0"/>
          <w:numId w:val="9"/>
        </w:numPr>
        <w:spacing w:before="0" w:after="0"/>
        <w:rPr/>
      </w:pPr>
      <w:r>
        <w:rPr/>
        <w:t>-10 do</w:t>
      </w:r>
      <w:r>
        <w:fldChar w:fldCharType="begin"/>
      </w:r>
      <w:r>
        <w:rPr>
          <w:rStyle w:val="InternetLink"/>
        </w:rPr>
        <w:instrText xml:space="preserve"> HYPERLINK "http://web.archive.org/web/20030615034620/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każdej ze stron (o ile nie jest martwiakiem)</w:t>
      </w:r>
    </w:p>
    <w:p>
      <w:pPr>
        <w:pStyle w:val="Normal"/>
        <w:numPr>
          <w:ilvl w:val="0"/>
          <w:numId w:val="9"/>
        </w:numPr>
        <w:spacing w:before="0" w:after="280"/>
        <w:rPr/>
      </w:pPr>
      <w:r>
        <w:rPr/>
        <w:t>-10 do</w:t>
      </w:r>
      <w:r>
        <w:fldChar w:fldCharType="begin"/>
      </w:r>
      <w:r>
        <w:rPr>
          <w:rStyle w:val="InternetLink"/>
        </w:rPr>
        <w:instrText xml:space="preserve"> HYPERLINK "http://web.archive.org/web/20030615034620/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przeciwnika (o ile nie jest martwiakiem)</w:t>
      </w:r>
    </w:p>
    <w:p>
      <w:pPr>
        <w:pStyle w:val="Heading3"/>
        <w:rPr/>
      </w:pPr>
      <w:r>
        <w:rPr/>
        <w:t>NIEKTÓRE ZDOLNOŚCI BOJOWE W RĘKACH NIEWYKFALIFIKOWANYCH</w:t>
      </w:r>
    </w:p>
    <w:p>
      <w:pPr>
        <w:pStyle w:val="NormalnyWeb"/>
        <w:rPr/>
      </w:pPr>
      <w:r>
        <w:rPr/>
        <w:t xml:space="preserve">Namierzanie (czyli zdolność przycelowanie w rękach osób nie dysponujących tą zdolnością). Kosztem k5 rund + 1 rundy poświęconej na namierzanie przeciwnika MG może zezwolić na +1 pkt do </w:t>
      </w:r>
      <w:r>
        <w:fldChar w:fldCharType="begin"/>
      </w:r>
      <w:r>
        <w:rPr>
          <w:rStyle w:val="InternetLink"/>
        </w:rPr>
        <w:instrText xml:space="preserve"> HYPERLINK "http://web.archive.org/web/20030615034620/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na każdą rundę namierzania. Premia ta nie może być sumowana ze zwykłym przycelowaniem. Zdolność tą jak i samo przycelowanie można używać też w walce wręcz</w:t>
      </w:r>
    </w:p>
    <w:p>
      <w:pPr>
        <w:pStyle w:val="Tytul"/>
        <w:jc w:val="center"/>
        <w:rPr/>
      </w:pPr>
      <w:r>
        <w:rPr/>
        <w:t xml:space="preserve">Vademecum Walki </w:t>
      </w:r>
    </w:p>
    <w:p>
      <w:pPr>
        <w:pStyle w:val="Heading3"/>
        <w:jc w:val="center"/>
        <w:rPr/>
      </w:pPr>
      <w:r>
        <w:rPr/>
        <w:t>część 7</w:t>
      </w:r>
    </w:p>
    <w:p>
      <w:pPr>
        <w:pStyle w:val="NormalnyWeb"/>
        <w:rPr/>
      </w:pPr>
      <w:r>
        <w:drawing>
          <wp:anchor behindDoc="0" distT="0" distB="0" distL="0" distR="0" simplePos="0" locked="0" layoutInCell="0" allowOverlap="1" relativeHeight="10">
            <wp:simplePos x="0" y="0"/>
            <wp:positionH relativeFrom="column">
              <wp:posOffset>-899795</wp:posOffset>
            </wp:positionH>
            <wp:positionV relativeFrom="line">
              <wp:posOffset>9419590</wp:posOffset>
            </wp:positionV>
            <wp:extent cx="1504950" cy="1905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4" t="-19" r="-24" b="-19"/>
                    <a:stretch>
                      <a:fillRect/>
                    </a:stretch>
                  </pic:blipFill>
                  <pic:spPr bwMode="auto">
                    <a:xfrm>
                      <a:off x="0" y="0"/>
                      <a:ext cx="1504950" cy="1905000"/>
                    </a:xfrm>
                    <a:prstGeom prst="rect">
                      <a:avLst/>
                    </a:prstGeom>
                  </pic:spPr>
                </pic:pic>
              </a:graphicData>
            </a:graphic>
          </wp:anchor>
        </w:drawing>
      </w: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
        <w:rPr/>
      </w:pPr>
      <w:r>
        <w:rPr/>
        <mc:AlternateContent>
          <mc:Choice Requires="wps">
            <w:drawing>
              <wp:inline distT="0" distB="0" distL="0" distR="0">
                <wp:extent cx="5184140" cy="19050"/>
                <wp:effectExtent l="0" t="0" r="0" b="0"/>
                <wp:docPr id="9"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Heading3"/>
        <w:rPr/>
      </w:pPr>
      <w:r>
        <w:rPr/>
        <w:t>DODATKOWE OPISY DLA KUSZ I ŁUKÓW</w:t>
      </w:r>
    </w:p>
    <w:p>
      <w:pPr>
        <w:pStyle w:val="Heading4"/>
        <w:rPr/>
      </w:pPr>
      <w:r>
        <w:rPr/>
        <w:t>ODMIANY KUSZ</w:t>
      </w:r>
    </w:p>
    <w:p>
      <w:pPr>
        <w:pStyle w:val="NormalnyWeb"/>
        <w:rPr/>
      </w:pPr>
      <w:r>
        <w:rPr/>
        <w:t xml:space="preserve">Startowo jedną z nich (w 1 egzemplarzu) może posiadać tylko kolekcjoner. Oczywiście postać wchodząc do gry może ją otrzymać, o ile sprzeda majątek i odliczy od niego koszt kuszy. Co roku w miesiącu świątecznym istnieje w Get-warr-garze i Ostrogarze możliwość, że broń taka w ilości k10 (premiowane) egzemplarzy pojawi się w sprzedaży na targu. Standartowa szansa znalezienia takiej oferty równa jest 50% podzielone na liczbę, która mnoży koszt broni. </w:t>
      </w:r>
    </w:p>
    <w:p>
      <w:pPr>
        <w:pStyle w:val="Normal"/>
        <w:numPr>
          <w:ilvl w:val="0"/>
          <w:numId w:val="7"/>
        </w:numPr>
        <w:spacing w:before="0" w:after="0"/>
        <w:rPr/>
      </w:pPr>
      <w:r>
        <w:rPr/>
        <w:t>świetnie wyważona: +20 do TR (zamiast +10); Kusze takie robione są w cywilizowanych państwach Archipelagu Zachodniego. [koszt x2]</w:t>
      </w:r>
    </w:p>
    <w:p>
      <w:pPr>
        <w:pStyle w:val="Normal"/>
        <w:numPr>
          <w:ilvl w:val="0"/>
          <w:numId w:val="7"/>
        </w:numPr>
        <w:spacing w:before="0" w:after="0"/>
        <w:rPr/>
      </w:pPr>
      <w:r>
        <w:rPr/>
        <w:t>tzw. "kusze starego królestwa": +2 sg opóźnienia, +30 obrażeń do naturalnej skuteczności (przy 100% biegłości); Kunszt wytwarzania tych kusz utrzymany został przez reptilionów w Archagaście i w obrębie Starego Królestwa na Archipelagu Pajęczym. [koszt x10]</w:t>
      </w:r>
    </w:p>
    <w:p>
      <w:pPr>
        <w:pStyle w:val="Normal"/>
        <w:numPr>
          <w:ilvl w:val="0"/>
          <w:numId w:val="7"/>
        </w:numPr>
        <w:spacing w:before="0" w:after="280"/>
        <w:rPr/>
      </w:pPr>
      <w:r>
        <w:rPr/>
        <w:t>kusze "roboty krasnoludzkiej": umożliwiają bezterminowe trzymanie ich napiętymi. Sekret ich wytwarzania (a szczególnie specjalnie plecionych cięciw) należy do rasy białych krasnoludów z Archipelagów Północnych (Pn, Pn-Zach, Pn-Wsch). [koszt x2].</w:t>
      </w:r>
    </w:p>
    <w:p>
      <w:pPr>
        <w:pStyle w:val="Heading4"/>
        <w:rPr/>
      </w:pPr>
      <w:r>
        <w:rPr/>
        <w:t>ODMIANY BEŁTÓW</w:t>
      </w:r>
    </w:p>
    <w:p>
      <w:pPr>
        <w:pStyle w:val="NormalnyWeb"/>
        <w:rPr/>
      </w:pPr>
      <w:r>
        <w:rPr/>
        <w:t>Początkowo jeden pełny mieszek (20 sztuk) może posiadać tylko kolekcjoner. Oczywiście postać wchodząc do gry może je otrzymać, o ile sprzeda majątek i odliczy od niego koszt bełtów. Co roku w miesiącu świątecznym istnieje w Get-warr-garze i Ostrogarze możliwość, że broń taka w ilości k10 (premiowane) pełnych mieszków pojawi się w sprzedaży na targu. Standartowa szansa znalezienia takiej oferty równa jest 80% podzielone na liczbę, która mnoży koszt bełtu. Wszelkie podane niżej rodzaje bełtów mogą zakupić w swych siedzibach członkowie gildii złodziejskiej, zabójców i kupieckiej. Maksymalnie jednak raz na miesiąc mogą zakupić tylko 1 wybrany mieszek bełtów i tylko za podwójną cenę.</w:t>
      </w:r>
    </w:p>
    <w:p>
      <w:pPr>
        <w:pStyle w:val="Normal"/>
        <w:numPr>
          <w:ilvl w:val="0"/>
          <w:numId w:val="26"/>
        </w:numPr>
        <w:spacing w:before="0" w:after="0"/>
        <w:rPr/>
      </w:pPr>
      <w:r>
        <w:rPr/>
        <w:t xml:space="preserve">ciężkie: -1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10 do obrażeń. O połowę zmniejsza zasięg strzału. Wytrzymałość x5. Bardzo "honorowy" ze względu na łatwość wyjęcia z rany. </w:t>
      </w:r>
    </w:p>
    <w:p>
      <w:pPr>
        <w:pStyle w:val="Normal"/>
        <w:numPr>
          <w:ilvl w:val="0"/>
          <w:numId w:val="26"/>
        </w:numPr>
        <w:spacing w:before="0" w:after="0"/>
        <w:rPr/>
      </w:pPr>
      <w:r>
        <w:rPr/>
        <w:t xml:space="preserve">wtórne typowe: -2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Posiadają wielkie zadziory. W momencie wyjmowania z ciała zadają połowę obrażeń, które poprzednio zraniły. </w:t>
      </w:r>
      <w:r>
        <w:rPr>
          <w:color w:val="008000"/>
        </w:rPr>
        <w:br/>
        <w:t>Na przykład</w:t>
      </w:r>
      <w:r>
        <w:rPr/>
        <w:t>: postać, która po odjęciu wyparowań otrzymała 60 obrażeń podczas wyjmowania bełtu otrzymuje dodatkowo 30. Możliwe do kupienia na świątecznych targach w każdym mieście powyżej 10 tysięcy mieszkańców. Koszt x10.</w:t>
      </w:r>
    </w:p>
    <w:p>
      <w:pPr>
        <w:pStyle w:val="Normal"/>
        <w:numPr>
          <w:ilvl w:val="0"/>
          <w:numId w:val="26"/>
        </w:numPr>
        <w:spacing w:before="0" w:after="0"/>
        <w:rPr/>
      </w:pPr>
      <w:r>
        <w:rPr/>
        <w:t xml:space="preserve">odpryskowe typowe: -3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W momencie wyjmowania z ciała odłącza się kawałek grotu. W każdej rundzie, w której ofiara jest w ruchu zadaje on 1 obrażenie dodatkowo (w wypadku biegu lub sprintu odpowiednio 5 i 10). Ze względu na swe działanie nie są używane przeciwko żywym istotom przez postacie z dobrym charakterem. Możliwe do kupienia na świątecznych targach w każdym mieście powyżej 20 tysięcy mieszkańców. Koszt x10.</w:t>
      </w:r>
    </w:p>
    <w:p>
      <w:pPr>
        <w:pStyle w:val="Normal"/>
        <w:numPr>
          <w:ilvl w:val="0"/>
          <w:numId w:val="26"/>
        </w:numPr>
        <w:spacing w:before="0" w:after="0"/>
        <w:rPr/>
      </w:pPr>
      <w:r>
        <w:rPr/>
        <w:t xml:space="preserve">o srebrnych grotach: zmniejszają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o 30 pkt. Potrafią zadawać obrażenia martwiakom mogącym być zranionym przez srebro. Możliwe do kupienia na świątecznych targach w każdym mieście powyżej 10 tysięcy mieszkańców. Koszt x20.</w:t>
      </w:r>
    </w:p>
    <w:p>
      <w:pPr>
        <w:pStyle w:val="Normal"/>
        <w:numPr>
          <w:ilvl w:val="0"/>
          <w:numId w:val="26"/>
        </w:numPr>
        <w:spacing w:before="0" w:after="0"/>
        <w:rPr/>
      </w:pPr>
      <w:r>
        <w:rPr/>
        <w:t xml:space="preserve">świetnie wyważony: +1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Możliwość zdobycia tylko wg zasad ustalonych przez MG (np. u mistrza-zbrojmistrza lub kusznika-mistrza). Koszt x2.</w:t>
      </w:r>
    </w:p>
    <w:p>
      <w:pPr>
        <w:pStyle w:val="Normal"/>
        <w:numPr>
          <w:ilvl w:val="0"/>
          <w:numId w:val="26"/>
        </w:numPr>
        <w:spacing w:before="0" w:after="0"/>
        <w:rPr/>
      </w:pPr>
      <w:r>
        <w:rPr/>
        <w:t xml:space="preserve">klinowe: -3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20 do skuteczności (przy biegłości 100%). Możliwe do kupienia na świątecznych targach w każdym mieście powyżej 10 tysięcy mieszkańców. Koszt x2.</w:t>
      </w:r>
    </w:p>
    <w:p>
      <w:pPr>
        <w:pStyle w:val="Normal"/>
        <w:numPr>
          <w:ilvl w:val="0"/>
          <w:numId w:val="26"/>
        </w:numPr>
        <w:spacing w:before="0" w:after="0"/>
        <w:rPr/>
      </w:pPr>
      <w:r>
        <w:rPr/>
        <w:t xml:space="preserve">krasnoludzkie: -2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30 do naturalnej skuteczności (przy biegłości 100%). Możliwe do kupienia na świątecznych targach w każdym typowo krasnoludzkim mieście. Koszt x10.</w:t>
      </w:r>
    </w:p>
    <w:p>
      <w:pPr>
        <w:pStyle w:val="Normal"/>
        <w:numPr>
          <w:ilvl w:val="0"/>
          <w:numId w:val="26"/>
        </w:numPr>
        <w:spacing w:before="0" w:after="0"/>
        <w:rPr/>
      </w:pPr>
      <w:r>
        <w:rPr/>
        <w:t xml:space="preserve">drożne: -2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W grocie znajduje się miniaturowy kanalik. Po wypełnieniu go trucizną i po skutecznym zranieniu przez bełt umożliwia dostanie się zawartości do środka organizmu. W odróżnieniu od broni nasmarowanej trucizną nie ma możliwości starcia trucizny. Koszt x10.</w:t>
      </w:r>
    </w:p>
    <w:p>
      <w:pPr>
        <w:pStyle w:val="Normal"/>
        <w:numPr>
          <w:ilvl w:val="0"/>
          <w:numId w:val="26"/>
        </w:numPr>
        <w:spacing w:before="0" w:after="0"/>
        <w:rPr/>
      </w:pPr>
      <w:r>
        <w:rPr/>
        <w:t xml:space="preserve">nasmarowane trucizną: -1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Grot bełtu pokryty jest mazistą trucizną. W momencie zranienia nim postaci istnieje możliwość zainfekowania trucizną rany. Szansa, że podczas strzału trucizna zeszła z grotu (np. starł ją pęd lotu lub pancerz ofiary) równa jest 20% +5%/20 pkt. wyparowań na obrażenia kłute. W wypadku samemu smarowania bełtu trucizną MG ustala ryzyko skaleczenia się. Bełty te oficjalnie można kupić tylko w Tagarze ciemnej lub w miejscach wyznaczonych przez MG. Koszt bełtu już nasmarowanego równy jest x2, a poza tym należy zapłacić za pokrytą truciznę (najczęściej w zależności od jej siły od 10 do 1000 sztuk złt.). </w:t>
      </w:r>
    </w:p>
    <w:p>
      <w:pPr>
        <w:pStyle w:val="Normal"/>
        <w:numPr>
          <w:ilvl w:val="0"/>
          <w:numId w:val="26"/>
        </w:numPr>
        <w:spacing w:before="0" w:after="280"/>
        <w:rPr/>
      </w:pPr>
      <w:r>
        <w:rPr/>
        <w:t>bełty z Czerwonym symbolem: dodatkowo k100 obrażeń po udanym zranieniu żywej istoty. Dłuższy kontakt z wodą lub użycie bełtu niweluje symbol. Bełty te można kupić tylko u astrologów, przedstawicieli bractw astrologicznych i w Gildii Białych Magów. Koszt bełtu x1 + dodatkowo 25 sztuk złt za czar i prowizję.</w:t>
      </w:r>
    </w:p>
    <w:p>
      <w:pPr>
        <w:pStyle w:val="Heading4"/>
        <w:rPr/>
      </w:pPr>
      <w:r>
        <w:rPr/>
        <w:t>ODMIANY ŁUKÓW</w:t>
      </w:r>
    </w:p>
    <w:p>
      <w:pPr>
        <w:pStyle w:val="NormalnyWeb"/>
        <w:rPr/>
      </w:pPr>
      <w:r>
        <w:rPr/>
        <w:t xml:space="preserve">Startowo jedną z nich (w 1 egzemplarzu) może posiadać tylko kolekcjoner. Oczywiście postać wchodząc do gry może ją otrzymać, o ile sprzeda majątek i odliczy od niego koszt łuku. Co roku w miesiącu świątecznym istnieje w Get-warr-garze i Ostrogarze możliwość, że broń taka w ilości k10 (premiowane) egzemplarzy pojawi się w sprzedaży na targu. Standartowa szansa znalezienia takiej oferty równa jest 60% podzielone na liczbę, która mnoży koszt broni. </w:t>
      </w:r>
    </w:p>
    <w:p>
      <w:pPr>
        <w:pStyle w:val="Normal"/>
        <w:numPr>
          <w:ilvl w:val="0"/>
          <w:numId w:val="25"/>
        </w:numPr>
        <w:spacing w:before="0" w:after="0"/>
        <w:rPr/>
      </w:pPr>
      <w:r>
        <w:rPr/>
        <w:t xml:space="preserve">świetnie wyważony: +1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Łuki takie dla elity władzy robione są w państwach Archipelagu Wschodniego, oraz w elfich stolicach (np. w Ran-har-garze). MG może założyć zdobycie takiego łuku także u niektórych mistrzów-zbrojmistrzów lub łuczników-mistrzów. Koszt x2.</w:t>
      </w:r>
    </w:p>
    <w:p>
      <w:pPr>
        <w:pStyle w:val="Normal"/>
        <w:numPr>
          <w:ilvl w:val="0"/>
          <w:numId w:val="25"/>
        </w:numPr>
        <w:spacing w:before="0" w:after="0"/>
        <w:rPr/>
      </w:pPr>
      <w:r>
        <w:rPr/>
        <w:t>łuk amazonek: -1 sg opóźnienia. Łuki takie wykonywane są przez amazonki na terenie Archipelagu Południowo-Zachodniego. Koszt x3.</w:t>
      </w:r>
    </w:p>
    <w:p>
      <w:pPr>
        <w:pStyle w:val="Normal"/>
        <w:numPr>
          <w:ilvl w:val="0"/>
          <w:numId w:val="25"/>
        </w:numPr>
        <w:spacing w:before="0" w:after="0"/>
        <w:rPr/>
      </w:pPr>
      <w:r>
        <w:rPr/>
        <w:t>orkowa robota: +2 sg większe opóźnienie, +20 obrażeń do naturalnej skuteczności (przy 100% biegłości). W łuki takie wyposażone są elitarne jednostki uruk hai i orkowi dowódcy. Koszt x5.</w:t>
      </w:r>
    </w:p>
    <w:p>
      <w:pPr>
        <w:pStyle w:val="Normal"/>
        <w:numPr>
          <w:ilvl w:val="0"/>
          <w:numId w:val="25"/>
        </w:numPr>
        <w:spacing w:before="0" w:after="0"/>
        <w:rPr/>
      </w:pPr>
      <w:r>
        <w:rPr/>
        <w:t xml:space="preserve">elfia robota: +10 do </w:t>
      </w:r>
      <w:r>
        <w:fldChar w:fldCharType="begin"/>
      </w:r>
      <w:r>
        <w:rPr>
          <w:rStyle w:val="InternetLink"/>
        </w:rPr>
        <w:instrText xml:space="preserve"> HYPERLINK "http://web.archive.org/web/20030615034651/http:/giraff.silesianet.pl/sg_kc/rozdzialy/rozdzial13.php" \l "trafienie"</w:instrText>
      </w:r>
      <w:r>
        <w:rPr>
          <w:rStyle w:val="InternetLink"/>
        </w:rPr>
        <w:fldChar w:fldCharType="separate"/>
      </w:r>
      <w:r>
        <w:rPr>
          <w:rStyle w:val="InternetLink"/>
        </w:rPr>
        <w:t>TR</w:t>
      </w:r>
      <w:r>
        <w:rPr>
          <w:rStyle w:val="InternetLink"/>
        </w:rPr>
        <w:fldChar w:fldCharType="end"/>
      </w:r>
      <w:r>
        <w:rPr/>
        <w:t>. Połączenie świetnych materiałów i precyzyjnego wykonania o połowę mniejsza minimalna siła użycia i opóźnienie broni (zaokrąglając w górę). Łuki takie są do dostania w elfich miastach i królestwach. Elita władzy elfia może je nabyć nawet w Ran-har-garze. Koszt x10</w:t>
      </w:r>
    </w:p>
    <w:p>
      <w:pPr>
        <w:pStyle w:val="Normal"/>
        <w:numPr>
          <w:ilvl w:val="0"/>
          <w:numId w:val="25"/>
        </w:numPr>
        <w:spacing w:before="0" w:after="0"/>
        <w:rPr/>
      </w:pPr>
      <w:r>
        <w:rPr/>
        <w:t xml:space="preserve">starodawnej elfiej roboty: +2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Połączenie zapomnianych już metod konstrukcji, świetnych materiałów i precyzyjnego wykonania o połowę mniejsza minimalna siła użycia, opóźnienie broni (zaokrąglając w górę), a ponadto potencjalnie umożliwia oddanie w rundzie dodatkowo 1 ataku. Łuki takie są do dostania w niektórych elfich miastach i królestwach znajdujących się na Archipelagu Pajęczym. Dodatkowo najczęściej znajdują się też na prastarych elfich cmentarzyskach i w grobowcach władców. Koszt x 20.</w:t>
      </w:r>
    </w:p>
    <w:p>
      <w:pPr>
        <w:pStyle w:val="Normal"/>
        <w:numPr>
          <w:ilvl w:val="0"/>
          <w:numId w:val="25"/>
        </w:numPr>
        <w:spacing w:before="0" w:after="0"/>
        <w:rPr/>
      </w:pPr>
      <w:r>
        <w:rPr/>
        <w:t xml:space="preserve">entów (tzw. z "żywego drewna"): antyczna konstrukcja wykonana z żywego jeszcze drewna drzewców. Mimo że są one niemagiczne to można je traktować jak istoty żywe. W rękach złych z charakteru istot podczas strzału automatycznie zrywają cięciwę. W rękach istot o dobrym charakterze (a także u druidów z kręgu powietrza lub wielkiego kręgu życia) dają one dodatkowo następujące właściwości: +4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o połowę mają mniejszą minimalną siłę użycia, opóźnienie broni (zaokrąglając w górę), a ponadto potencjalnie umożliwiają na oddanie w rundzie dodatkowo 2 ataków. Łuk ten startowo może posiadać tylko kolekcjoner - mistrz. Łuki takie są używane także przez niektóre kręgi druidyczne. Koszt x30.</w:t>
      </w:r>
    </w:p>
    <w:p>
      <w:pPr>
        <w:pStyle w:val="Normal"/>
        <w:numPr>
          <w:ilvl w:val="0"/>
          <w:numId w:val="25"/>
        </w:numPr>
        <w:spacing w:before="0" w:after="280"/>
        <w:rPr/>
      </w:pPr>
      <w:r>
        <w:rPr/>
        <w:t>kościane łuki aranów: -2 sg opóźnienia (minimum 1), potencjalnie umożliwia oddanie w rundzie dodatkowo 1 ataku. Kunszt wytwarzania tych kusz utrzymany został przez niewolników szaranów i aranów na Archipelagu Pajęczym. Koszt x10</w:t>
      </w:r>
    </w:p>
    <w:p>
      <w:pPr>
        <w:pStyle w:val="Heading4"/>
        <w:rPr/>
      </w:pPr>
      <w:r>
        <w:rPr/>
        <w:t>ODMIANY STRZAŁ</w:t>
      </w:r>
    </w:p>
    <w:p>
      <w:pPr>
        <w:pStyle w:val="NormalnyWeb"/>
        <w:rPr/>
      </w:pPr>
      <w:r>
        <w:rPr/>
        <w:t xml:space="preserve">Startowo jeden pełny kołczan (10 sztuk) może posiadać tylko kolekcjoner. Oczywiście postać wchodząc do gry może je otrzymać, o ile sprzeda majątek i odliczy od niego koszt strzał. </w:t>
      </w:r>
    </w:p>
    <w:p>
      <w:pPr>
        <w:pStyle w:val="NormalnyWeb"/>
        <w:rPr/>
      </w:pPr>
      <w:r>
        <w:rPr/>
        <w:t>Co roku w miesiącu świątecznym istnieje w Get-warr-garze i Ostrogarze możliwość, że broń taka w ilości k10 (premiowane) pełnych dużych kołczanów pojawi się w sprzedaży na targu. Standartowa szansa znalezienia takiej oferty równa jest 100% podzielone na liczbę, która mnoży koszt strzały.</w:t>
      </w:r>
    </w:p>
    <w:p>
      <w:pPr>
        <w:pStyle w:val="NormalnyWeb"/>
        <w:rPr/>
      </w:pPr>
      <w:r>
        <w:rPr/>
        <w:t>Wszelkie podane niżej rodzaje strzał mogą zakupić w swych siedzibach członkowie gildii żołnierskich, zabójców i kupieckiej. Maksymalnie jednak raz na miesiąc mogą zakupić tylko 1 wybrany duży pęk strzał i tylko za podwójną cenę.</w:t>
      </w:r>
    </w:p>
    <w:p>
      <w:pPr>
        <w:pStyle w:val="Normal"/>
        <w:numPr>
          <w:ilvl w:val="0"/>
          <w:numId w:val="15"/>
        </w:numPr>
        <w:spacing w:before="0" w:after="0"/>
        <w:rPr/>
      </w:pPr>
      <w:r>
        <w:rPr/>
        <w:t xml:space="preserve">elfie: +1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Możliwe do kupienia na świątecznych targach w każdym typowo elfim mieście. Koszt x2.</w:t>
      </w:r>
    </w:p>
    <w:p>
      <w:pPr>
        <w:pStyle w:val="Normal"/>
        <w:numPr>
          <w:ilvl w:val="0"/>
          <w:numId w:val="15"/>
        </w:numPr>
        <w:spacing w:before="0" w:after="0"/>
        <w:rPr/>
      </w:pPr>
      <w:r>
        <w:rPr/>
        <w:t xml:space="preserve">świetnie wyważone: +1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Możliwość zdobycia tylko wg zasad ustalonych przez MG (np. u mistrza-zbrojmistrza lub kusznika-mistrza).</w:t>
      </w:r>
    </w:p>
    <w:p>
      <w:pPr>
        <w:pStyle w:val="Normal"/>
        <w:numPr>
          <w:ilvl w:val="0"/>
          <w:numId w:val="15"/>
        </w:numPr>
        <w:spacing w:before="0" w:after="0"/>
        <w:rPr/>
      </w:pPr>
      <w:r>
        <w:rPr/>
        <w:t xml:space="preserve">wtórne typowe: -3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xml:space="preserve">. Posiadają wielkie zadziory. W momencie wyjmowania z ciała zadają połowę obrażeń, które poprzednio zraniły. </w:t>
      </w:r>
      <w:r>
        <w:rPr>
          <w:color w:val="008000"/>
        </w:rPr>
        <w:br/>
        <w:t>Na przykład</w:t>
      </w:r>
      <w:r>
        <w:rPr/>
        <w:t>: postać, która po odjęciu wyparowań otrzymała 60 obrażeń podczas wyjmowania strzały otrzymuje dodatkowo 30. Możliwe do kupienia na świątecznych targach w każdym mieście powyżej 10 tysięcy mieszkańców. Koszt x10.</w:t>
      </w:r>
    </w:p>
    <w:p>
      <w:pPr>
        <w:pStyle w:val="Normal"/>
        <w:numPr>
          <w:ilvl w:val="0"/>
          <w:numId w:val="15"/>
        </w:numPr>
        <w:spacing w:before="0" w:after="0"/>
        <w:rPr/>
      </w:pPr>
      <w:r>
        <w:rPr/>
        <w:t xml:space="preserve">o srebrnych grotach: zmniejszają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xml:space="preserve"> o 20 pkt. Potrafią zadawać obrażenia martwiakom mogącym być zranionym przez srebro. Możliwe do kupienia na świątecznych targach w każdym mieście powyżej 10 tysięcy mieszkańców. Koszt x20.</w:t>
      </w:r>
    </w:p>
    <w:p>
      <w:pPr>
        <w:pStyle w:val="Normal"/>
        <w:numPr>
          <w:ilvl w:val="0"/>
          <w:numId w:val="15"/>
        </w:numPr>
        <w:spacing w:before="0" w:after="0"/>
        <w:rPr/>
      </w:pPr>
      <w:r>
        <w:rPr/>
        <w:t xml:space="preserve">klinowe: -4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20 do skuteczności (przy biegłości 100%). Możliwe do kupienia na świątecznych targach w każdym mieście powyżej 20 tysięcy mieszkańców. Koszt x5.</w:t>
      </w:r>
    </w:p>
    <w:p>
      <w:pPr>
        <w:pStyle w:val="Normal"/>
        <w:numPr>
          <w:ilvl w:val="0"/>
          <w:numId w:val="15"/>
        </w:numPr>
        <w:spacing w:before="0" w:after="0"/>
        <w:rPr/>
      </w:pPr>
      <w:r>
        <w:rPr/>
        <w:t xml:space="preserve">zapalające: -5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50 do naturalnie zadawanych obrażeń (przy biegłości 100%). Owinięte są łatwopalną słomą lub nasyconą alkoholem szmatą. Podczas strzału istnieje możliwość zgaśnięcia (równa około 20%). Po zapaleniu strzały (przez min. 3sg od pochodni) ogień utrzymuje się przez k5 rund. Łatwopalny przedmiot który został potraktowany tą strzałą ma szansę zacząć się palić. W wypadku aktywnego gaszenia istnieje 50% szansa że płomień zgaśnie przed wyznaczonym mu losowo terminem. O zapaleniu decyduje nieudany % rzut na wytrzymałość przedmiotu. Nieopancerzona w metalową zbroję ofiara od ognia w każdej rundzie może dostawać k10 obrażeń. Posiadając odpowiednie materiały zbrojmistrz może robić te strzały we własnym zakresie. W wypadku zakupu koszt x2.</w:t>
      </w:r>
    </w:p>
    <w:p>
      <w:pPr>
        <w:pStyle w:val="Normal"/>
        <w:numPr>
          <w:ilvl w:val="0"/>
          <w:numId w:val="15"/>
        </w:numPr>
        <w:spacing w:before="0" w:after="0"/>
        <w:rPr/>
      </w:pPr>
      <w:r>
        <w:rPr/>
        <w:t xml:space="preserve">nasmarowane trucizną: -10 do </w:t>
      </w:r>
      <w:r>
        <w:fldChar w:fldCharType="begin"/>
      </w:r>
      <w:r>
        <w:rPr>
          <w:rStyle w:val="InternetLink"/>
        </w:rPr>
        <w:instrText xml:space="preserve"> HYPERLINK "http://web.archive.org/web/20030615034651/http:/giraff.silesianet.pl/sg_kc/rozozdzialy/rozdzial13.php" \l "trafienie"</w:instrText>
      </w:r>
      <w:r>
        <w:rPr>
          <w:rStyle w:val="InternetLink"/>
        </w:rPr>
        <w:fldChar w:fldCharType="separate"/>
      </w:r>
      <w:r>
        <w:rPr>
          <w:rStyle w:val="InternetLink"/>
        </w:rPr>
        <w:t>TR</w:t>
      </w:r>
      <w:r>
        <w:rPr>
          <w:rStyle w:val="InternetLink"/>
        </w:rPr>
        <w:fldChar w:fldCharType="end"/>
      </w:r>
      <w:r>
        <w:rPr/>
        <w:t xml:space="preserve">. Grot pokryty jest mazistą trucizną. W momencie przebicia wyparowań zbroi i zranienia postaci istnieje możliwość zainfekowania trucizną rany. Szansa, że podczas strzału trucizna zeszła z grotu (np. starł ją pęd lotu lub pancerz ofiary) równa jest 10% +5%/20 pkt wyparowań na obrażenia kłute. Strzały takie oficjalnie można kupić tylko w Tagarze ciemnej lub w miejscach wyznaczonych przez MG. Koszt strzały już nasmarowanej równy jest x2, a poza tym należy zapłacić za pokrytą truciznę (najczęściej w zależności od jej siły od 10 do 1000 sztuk złt.). </w:t>
      </w:r>
    </w:p>
    <w:p>
      <w:pPr>
        <w:pStyle w:val="Normal"/>
        <w:numPr>
          <w:ilvl w:val="0"/>
          <w:numId w:val="15"/>
        </w:numPr>
        <w:spacing w:before="0" w:after="280"/>
        <w:rPr/>
      </w:pPr>
      <w:r>
        <w:rPr/>
        <w:t>strzały z Czerwonym symbolem: dodatkowo k100 obrażeń po udanym zranieniu żywej istoty. Dłuższy kontakt z wodą lub użycie strzały niweluje symbol. Bełty te można kupić tylko u astrologów, przedstawicieli bractw astrologicznych i w Gildii Białych Magów. Koszt strzały x1 + dodatkowo 25 sztuk złt. za czar i prowizję.</w:t>
      </w:r>
    </w:p>
    <w:p>
      <w:pPr>
        <w:pStyle w:val="Heading4"/>
        <w:rPr/>
      </w:pPr>
      <w:r>
        <w:rPr/>
        <w:t>ODMIANY KOŁCZANÓW</w:t>
      </w:r>
    </w:p>
    <w:p>
      <w:pPr>
        <w:pStyle w:val="Normal"/>
        <w:numPr>
          <w:ilvl w:val="0"/>
          <w:numId w:val="4"/>
        </w:numPr>
        <w:spacing w:before="0" w:after="0"/>
        <w:rPr/>
      </w:pPr>
      <w:r>
        <w:rPr/>
        <w:t xml:space="preserve">typowy: może być pojedynczo przytwierdzony na plecach lub przy którymś boku. W wypadku przyczepienia większej ilości kołczanów na plecach (maksymalnie 3) uniemożliwia noszenie czegokolwiek innego na plecach. W wypadku przytwierdzenia kołczanów tych przy boku ogranicza </w:t>
      </w:r>
      <w:r>
        <w:fldChar w:fldCharType="begin"/>
      </w:r>
      <w:r>
        <w:rPr>
          <w:rStyle w:val="InternetLink"/>
        </w:rPr>
        <w:instrText xml:space="preserve"> HYPERLINK "http://web.archive.org/web/20030615034651/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do 1/2.</w:t>
      </w:r>
    </w:p>
    <w:p>
      <w:pPr>
        <w:pStyle w:val="Normal"/>
        <w:numPr>
          <w:ilvl w:val="0"/>
          <w:numId w:val="4"/>
        </w:numPr>
        <w:spacing w:before="0" w:after="0"/>
        <w:rPr/>
      </w:pPr>
      <w:r>
        <w:rPr/>
        <w:t>elfi: może być tylko pojedynczo przytwierdzony na plecach. Uniemożliwia noszenie czegokolwiek innego na plecach. Może pomieścić do 20 strzał.</w:t>
      </w:r>
    </w:p>
    <w:p>
      <w:pPr>
        <w:pStyle w:val="Normal"/>
        <w:numPr>
          <w:ilvl w:val="0"/>
          <w:numId w:val="4"/>
        </w:numPr>
        <w:spacing w:before="0" w:after="0"/>
        <w:rPr/>
      </w:pPr>
      <w:r>
        <w:rPr/>
        <w:t xml:space="preserve">duży: może pomieścić do 25 standartowych strzał lub 15 niestandardowych. Uniemożliwia noszenie czegokolwiek na plecach. Ogranicza </w:t>
      </w:r>
      <w:r>
        <w:fldChar w:fldCharType="begin"/>
      </w:r>
      <w:r>
        <w:rPr>
          <w:rStyle w:val="InternetLink"/>
        </w:rPr>
        <w:instrText xml:space="preserve"> HYPERLINK "http://web.archive.org/web/20030615034651/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do 1/2.</w:t>
      </w:r>
    </w:p>
    <w:p>
      <w:pPr>
        <w:pStyle w:val="Normal"/>
        <w:numPr>
          <w:ilvl w:val="0"/>
          <w:numId w:val="4"/>
        </w:numPr>
        <w:spacing w:before="0" w:after="280"/>
        <w:rPr/>
      </w:pPr>
      <w:r>
        <w:rPr/>
        <w:t xml:space="preserve">wielki: w formie kosza; może pomieścić do 50 standartowych strzał lub 30 niestandardowych. Uniemożliwia noszenie czegokolwiek na plecach. Ogranicza </w:t>
      </w:r>
      <w:r>
        <w:fldChar w:fldCharType="begin"/>
      </w:r>
      <w:r>
        <w:rPr>
          <w:rStyle w:val="InternetLink"/>
        </w:rPr>
        <w:instrText xml:space="preserve"> HYPERLINK "http://web.archive.org/web/20030615034651/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i </w:t>
      </w:r>
      <w:r>
        <w:fldChar w:fldCharType="begin"/>
      </w:r>
      <w:r>
        <w:rPr>
          <w:rStyle w:val="InternetLink"/>
        </w:rPr>
        <w:instrText xml:space="preserve"> HYPERLINK "http://web.archive.org/web/20030615034651/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do 1/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ragrafjustify">
    <w:name w:val="paragraf_justif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rchive.org/web/20030615034549/http:/giraff.silesianet.pl/sg_kc/bestia/bestia_strona_glowna.php" TargetMode="External"/><Relationship Id="rId4" Type="http://schemas.openxmlformats.org/officeDocument/2006/relationships/hyperlink" Target="http://web.archive.org/web/20030615034549/http:/giraff.silesianet.pl/sg_kc/bestia/bestia_strona_glowna.php" TargetMode="External"/><Relationship Id="rId5" Type="http://schemas.openxmlformats.org/officeDocument/2006/relationships/hyperlink" Target="http://web.archive.org/web/20030615034549/http:/giraff.silesianet.pl/sg_kc/bestia/bestia_strona_glowna.php" TargetMode="External"/><Relationship Id="rId6" Type="http://schemas.openxmlformats.org/officeDocument/2006/relationships/hyperlink" Target="http://web.archive.org/web/20030615034549/http:/giraff.silesianet.pl/sg_kc/bestia/bestia_strona_glowna.php" TargetMode="External"/><Relationship Id="rId7" Type="http://schemas.openxmlformats.org/officeDocument/2006/relationships/hyperlink" Target="http://web.archive.org/web/20030615034549/http:/giraff.silesianet.pl/sg_kc/bestia/bestia_strona_glowna.php" TargetMode="External"/><Relationship Id="rId8" Type="http://schemas.openxmlformats.org/officeDocument/2006/relationships/hyperlink" Target="http://web.archive.org/web/20030615034549/http:/giraff.silesianet.pl/sg_kc/bestia/bestia_strona_glowna.php" TargetMode="External"/><Relationship Id="rId9" Type="http://schemas.openxmlformats.org/officeDocument/2006/relationships/hyperlink" Target="http://web.archive.org/web/20030615034549/http:/giraff.silesianet.pl/sg_kc/bestia/bestia_strona_glowna.php" TargetMode="External"/><Relationship Id="rId10" Type="http://schemas.openxmlformats.org/officeDocument/2006/relationships/hyperlink" Target="http://web.archive.org/web/20030615034549/http:/giraff.silesianet.pl/sg_kc/bestia/bestia_strona_glowna.php" TargetMode="External"/><Relationship Id="rId11" Type="http://schemas.openxmlformats.org/officeDocument/2006/relationships/image" Target="media/image1.png"/><Relationship Id="rId12" Type="http://schemas.openxmlformats.org/officeDocument/2006/relationships/hyperlink" Target="http://web.archive.org/web/20050322140905/http:/giraff.silesianet.pl/sg_kc/magia/texty_dodatkowe/czary_wstep.php" TargetMode="External"/><Relationship Id="rId13" Type="http://schemas.openxmlformats.org/officeDocument/2006/relationships/image" Target="media/image1.png"/><Relationship Id="rId14" Type="http://schemas.openxmlformats.org/officeDocument/2006/relationships/hyperlink" Target="http://web.archive.org/web/20030615034620/http:/giraff.silesianet.pl/sg_kc/rozdzialy/rozdzial16_00.php" TargetMode="External"/><Relationship Id="rId15" Type="http://schemas.openxmlformats.org/officeDocument/2006/relationships/hyperlink" Target="http://web.archive.org/web/20030615034620/http:/giraff.silesianet.pl/sg_kc/rozdzialy/rozdzial16_00.php" TargetMode="External"/><Relationship Id="rId16" Type="http://schemas.openxmlformats.org/officeDocument/2006/relationships/hyperlink" Target="http://web.archive.org/web/20030615034620/http:/giraff.silesianet.pl/sg_kc/rozdzialy/rozdzial16_00.php" TargetMode="External"/><Relationship Id="rId17" Type="http://schemas.openxmlformats.org/officeDocument/2006/relationships/hyperlink" Target="http://web.archive.org/web/20030615034620/http:/giraff.silesianet.pl/sg_kc/rozdzialy/rozdzial16_00.php" TargetMode="External"/><Relationship Id="rId18" Type="http://schemas.openxmlformats.org/officeDocument/2006/relationships/hyperlink" Target="http://web.archive.org/web/20030615034620/http:/giraff.silesianet.pl/sg_kc/uzup/uzup_vadem_08.php" TargetMode="External"/><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59:00Z</dcterms:created>
  <dc:creator>Admin</dc:creator>
  <dc:description/>
  <dc:language>en-US</dc:language>
  <cp:lastModifiedBy>Admin</cp:lastModifiedBy>
  <dcterms:modified xsi:type="dcterms:W3CDTF">2009-05-13T06:03:00Z</dcterms:modified>
  <cp:revision>4</cp:revision>
  <dc:subject/>
  <dc:title>Vademecum Walki </dc:title>
</cp:coreProperties>
</file>